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открытого конкурса по отбору управляющей организ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управления многоквартирным домом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Администрация (исполнительно-распорядительный орган) муниципального района «Хвастовичский район» (далее администрация МР «Хвастовичский район»)  на основании распоряжения главы администрации МР «Хвастовичский район» №332 от 12.12.2007 г «О проведении открытого конкурса по отбору управляющей организации для управления многоквартирными жилыми домами», постановления  главы администрации СП «Село Хвастовичи»  №33 от 12.12.2007 г «О проведении открытого конкурса по отбору управляющей организации для управления многоквартирными жилыми домами»,  распоряжения главы администрации МО ГП «Поселок Еленский»  №107  от 12.09.2007 г «О проведении открытого конкурса по отбору управляющей организации для управления многоквартирными жилыми домами», объявляет открытый конкурс на право заключения договора</w:t>
      </w:r>
      <w:r>
        <w:rPr>
          <w:bCs/>
          <w:sz w:val="20"/>
          <w:szCs w:val="20"/>
        </w:rPr>
        <w:t xml:space="preserve">  управления многоквартирными домами по 3 лотам.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ание проведения конкурса.</w:t>
      </w:r>
    </w:p>
    <w:p>
      <w:pPr>
        <w:pStyle w:val="Normal"/>
        <w:ind w:left="6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татья 161 Жилищного кодекса Российской Федерации, постановление Правительства Российской Федерации «О порядке проведения органом местного самоуправления открытого конкурса по отбору управляющей организации для управления многоквартирным домом» от 06.02.2006 № 75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Организатор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дминистрация МР «Хвастовичский район» : 248360, Калужская область , Хвастовичский район, с. Хвастовичи,  ул. Ленина , д.23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с</w:t>
      </w:r>
      <w:r>
        <w:rPr>
          <w:i/>
          <w:sz w:val="20"/>
          <w:szCs w:val="20"/>
          <w:lang w:val="en-US"/>
        </w:rPr>
        <w:t>hvastovichi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adm</w:t>
      </w:r>
      <w:r>
        <w:rPr>
          <w:i/>
          <w:sz w:val="20"/>
          <w:szCs w:val="20"/>
          <w:u w:val="single"/>
        </w:rPr>
        <w:t>@</w:t>
      </w:r>
      <w:r>
        <w:rPr>
          <w:i/>
          <w:sz w:val="20"/>
          <w:szCs w:val="20"/>
          <w:u w:val="single"/>
          <w:lang w:val="en-US"/>
        </w:rPr>
        <w:t>kaluga</w:t>
      </w:r>
      <w:r>
        <w:rPr>
          <w:i/>
          <w:sz w:val="20"/>
          <w:szCs w:val="20"/>
          <w:u w:val="single"/>
        </w:rPr>
        <w:t>.</w:t>
      </w:r>
      <w:r>
        <w:rPr>
          <w:i/>
          <w:sz w:val="20"/>
          <w:szCs w:val="20"/>
          <w:u w:val="single"/>
          <w:lang w:val="en-US"/>
        </w:rPr>
        <w:t>ru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Контактные телефоны: (484453) 91-9-32, факс: 92-100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Характеристика объектов конкурса и размер платы за содержание и ремонт жилого помещения.*</w:t>
      </w:r>
    </w:p>
    <w:p>
      <w:pPr>
        <w:pStyle w:val="Normal"/>
        <w:ind w:left="60" w:firstLine="648"/>
        <w:jc w:val="both"/>
        <w:rPr>
          <w:bCs/>
        </w:rPr>
      </w:pPr>
      <w:r>
        <w:rPr>
          <w:bCs/>
        </w:rPr>
        <w:t>ЛОТ № 1.с. Хвастовичи</w:t>
      </w:r>
    </w:p>
    <w:tbl>
      <w:tblPr>
        <w:tblW w:w="114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94"/>
        <w:gridCol w:w="870"/>
        <w:gridCol w:w="900"/>
        <w:gridCol w:w="540"/>
        <w:gridCol w:w="720"/>
        <w:gridCol w:w="1053"/>
        <w:gridCol w:w="861"/>
        <w:gridCol w:w="1146"/>
        <w:gridCol w:w="3165"/>
      </w:tblGrid>
      <w:tr>
        <w:trPr/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од    </w:t>
            </w:r>
          </w:p>
          <w:p>
            <w:pPr>
              <w:pStyle w:val="Normal"/>
              <w:ind w:right="-91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ройки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общая </w:t>
              <w:br/>
              <w:t>(кв.м)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тажность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1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квартир</w:t>
            </w:r>
          </w:p>
        </w:tc>
        <w:tc>
          <w:tcPr>
            <w:tcW w:w="10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р платы за содержание и ремонт жилого помещения </w:t>
              <w:br/>
              <w:t>(руб.на 1 кв.м) **</w:t>
            </w:r>
          </w:p>
        </w:tc>
        <w:tc>
          <w:tcPr>
            <w:tcW w:w="86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ки</w:t>
            </w:r>
          </w:p>
        </w:tc>
        <w:tc>
          <w:tcPr>
            <w:tcW w:w="11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р обеспечения заявки </w:t>
              <w:br/>
              <w:t>(руб.)</w:t>
            </w:r>
          </w:p>
        </w:tc>
        <w:tc>
          <w:tcPr>
            <w:tcW w:w="3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.Размер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язательств (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считан с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етом  вид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ногоквартир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го дома)руб.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д. д.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50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-08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д. д.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8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-24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, д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67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-70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, д.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0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-81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, д.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-97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-66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, д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-90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-96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, д.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7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-36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, д.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-70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-80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, д.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-8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-38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, д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-1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-40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, д.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-3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-33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, д.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-9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-16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словского,д.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6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-32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словского,д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4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-22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словского,д.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7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-36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словского,д.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-56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-57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абочая, д.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-2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-44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тог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61-79</w:t>
            </w:r>
          </w:p>
        </w:tc>
      </w:tr>
    </w:tbl>
    <w:p>
      <w:pPr>
        <w:pStyle w:val="Normal"/>
        <w:rPr>
          <w:color w:val="666666"/>
          <w:sz w:val="22"/>
          <w:szCs w:val="22"/>
        </w:rPr>
      </w:pPr>
      <w:r>
        <w:rPr>
          <w:color w:val="666666"/>
          <w:sz w:val="22"/>
          <w:szCs w:val="22"/>
        </w:rPr>
        <w:t>ЛОТ №2  с. Хвастовичи</w:t>
      </w:r>
    </w:p>
    <w:tbl>
      <w:tblPr>
        <w:tblW w:w="114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93"/>
        <w:gridCol w:w="870"/>
        <w:gridCol w:w="900"/>
        <w:gridCol w:w="540"/>
        <w:gridCol w:w="719"/>
        <w:gridCol w:w="1054"/>
        <w:gridCol w:w="861"/>
        <w:gridCol w:w="1145"/>
        <w:gridCol w:w="3165"/>
      </w:tblGrid>
      <w:tr>
        <w:trPr/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1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Год    </w:t>
            </w:r>
          </w:p>
          <w:p>
            <w:pPr>
              <w:pStyle w:val="Normal"/>
              <w:ind w:right="-91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ройки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общая </w:t>
              <w:br/>
              <w:t>(кв.м)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тажность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1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квартир</w:t>
            </w:r>
          </w:p>
        </w:tc>
        <w:tc>
          <w:tcPr>
            <w:tcW w:w="10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р платы за содержание и ремонт жилого помещения </w:t>
              <w:br/>
              <w:t>(руб.на 1 кв.м) **</w:t>
            </w:r>
          </w:p>
        </w:tc>
        <w:tc>
          <w:tcPr>
            <w:tcW w:w="86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ки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р обеспечения заявки </w:t>
              <w:br/>
              <w:t>(руб.)</w:t>
            </w:r>
          </w:p>
        </w:tc>
        <w:tc>
          <w:tcPr>
            <w:tcW w:w="3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.Размер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язательств (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считан с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етом  вид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ногоквартир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го дома)руб.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д.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-40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3-99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-40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3-99</w:t>
            </w:r>
          </w:p>
        </w:tc>
      </w:tr>
    </w:tbl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  <w:t xml:space="preserve">Лот №3 п.Еленский </w:t>
      </w:r>
    </w:p>
    <w:tbl>
      <w:tblPr>
        <w:tblW w:w="114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52"/>
        <w:gridCol w:w="870"/>
        <w:gridCol w:w="900"/>
        <w:gridCol w:w="540"/>
        <w:gridCol w:w="719"/>
        <w:gridCol w:w="1054"/>
        <w:gridCol w:w="861"/>
        <w:gridCol w:w="1145"/>
        <w:gridCol w:w="3165"/>
      </w:tblGrid>
      <w:tr>
        <w:trPr/>
        <w:tc>
          <w:tcPr>
            <w:tcW w:w="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1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од    </w:t>
            </w:r>
          </w:p>
          <w:p>
            <w:pPr>
              <w:pStyle w:val="Normal"/>
              <w:ind w:right="-91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ройки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общая </w:t>
              <w:br/>
              <w:t>(кв.м)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тажность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1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квартир</w:t>
            </w:r>
          </w:p>
        </w:tc>
        <w:tc>
          <w:tcPr>
            <w:tcW w:w="10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р платы за содержание и ремонт жилого помещения </w:t>
              <w:br/>
              <w:t>(руб.на 1 кв.м) **</w:t>
            </w:r>
          </w:p>
        </w:tc>
        <w:tc>
          <w:tcPr>
            <w:tcW w:w="86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ки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р обеспечения заявки </w:t>
              <w:br/>
              <w:t>(руб.)</w:t>
            </w:r>
          </w:p>
        </w:tc>
        <w:tc>
          <w:tcPr>
            <w:tcW w:w="3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.Размер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язательств (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считан с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етом  вид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ногоквартир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го дома)руб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д.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3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-94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0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-40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еличутина, 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0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-40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Величутина, 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3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-75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Величутина, 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9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3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-75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1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-2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-24</w:t>
            </w:r>
          </w:p>
        </w:tc>
      </w:tr>
    </w:tbl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 подробной  характеристикой объектов конкурса претендент или другое заинтересованное лицо вправе ознакомиться по адресу: 248360, Калужская область , Хвастовичский район, с. Хвастовичи,  ул. Ленина , д.23., часы работы: понедельник-пятница с 9 час. до 17 час. 15 минут перерыв на обед с 13 час. до 14 час. со дня опубликования извещения о проведении конкурса.</w:t>
      </w:r>
    </w:p>
    <w:p>
      <w:pPr>
        <w:pStyle w:val="Normal"/>
        <w:widowControl w:val="false"/>
        <w:tabs>
          <w:tab w:val="clear" w:pos="708"/>
          <w:tab w:val="left" w:pos="89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251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291"/>
        <w:gridCol w:w="992"/>
        <w:gridCol w:w="990"/>
        <w:gridCol w:w="989"/>
        <w:gridCol w:w="3242"/>
        <w:gridCol w:w="1496"/>
        <w:gridCol w:w="129"/>
        <w:gridCol w:w="599"/>
        <w:gridCol w:w="1983"/>
        <w:gridCol w:w="529"/>
        <w:gridCol w:w="1456"/>
        <w:gridCol w:w="1784"/>
        <w:gridCol w:w="200"/>
        <w:gridCol w:w="1984"/>
        <w:gridCol w:w="1056"/>
        <w:gridCol w:w="927"/>
        <w:gridCol w:w="1984"/>
        <w:gridCol w:w="329"/>
        <w:gridCol w:w="1655"/>
        <w:gridCol w:w="1585"/>
        <w:gridCol w:w="400"/>
        <w:gridCol w:w="1987"/>
      </w:tblGrid>
      <w:tr>
        <w:trPr>
          <w:trHeight w:val="247" w:hRule="atLeast"/>
        </w:trPr>
        <w:tc>
          <w:tcPr>
            <w:tcW w:w="166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**Примечани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9168" w:type="dxa"/>
            <w:gridSpan w:val="6"/>
            <w:tcBorders/>
          </w:tcPr>
          <w:p>
            <w:pPr>
              <w:pStyle w:val="Normal"/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асчет размера платы за содержание и ремонт жилого помещения разработан ан основании фактически сложившейся себестоимости и увеличен на 10 %  на основании п.59 </w:t>
            </w:r>
            <w:r>
              <w:rPr>
                <w:sz w:val="20"/>
                <w:szCs w:val="20"/>
              </w:rPr>
              <w:t xml:space="preserve">постановление Правительства Российской Федерации «О порядке проведения органом местного самоуправления открытого конкурса по отбору управляющей организации для управления многоквартирным домом» от 06.02.2006 № 75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168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 Льготы и субсидии по оплате жилищно-коммунальных услуг гражданам предоставляется в соответствии с действующим законодательством. Возмещение расходов управляющих компаний производится в соответствии с действующим законодательством.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4. Наименование обязательных работ и услуг по содержанию и ремонту объекта конкурса </w:t>
      </w:r>
      <w:r>
        <w:rPr>
          <w:sz w:val="20"/>
          <w:szCs w:val="20"/>
        </w:rPr>
        <w:t>в соответствии с разделами: Содержание помещений общего пользования, уборка земельного участка, входящего в состав общего имущества многоквартирного дома, подготовка многоквартирного дома  к сезонной эксплуатации, проведение технических осмотров и мелкого ремонта,</w:t>
      </w:r>
      <w:r>
        <w:rPr>
          <w:bCs/>
          <w:sz w:val="20"/>
          <w:szCs w:val="20"/>
        </w:rPr>
        <w:t xml:space="preserve"> затраты на электроэнергию для освещения помещений общего пользования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5. Размер платы за содержание и ремонт жилого помещения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читан   в зависимости от конструктивных и технических параметров многоквартирного дома (столбец 7 таблицы 1, раздела 3 настоящего извещения)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6. Перечень коммунальных услуг, предоставляемых управляющей организацией.</w:t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Водоснабжение, водоотведение, теплоснабжение, в зависимости от видов благоустройства многоквартирного дома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7. Адрес официального сайта на котором размещена конкурсная документация</w:t>
      </w:r>
    </w:p>
    <w:p>
      <w:pPr>
        <w:pStyle w:val="Normal"/>
        <w:widowControl w:val="false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hvastovich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aluga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7.1. Порядок предоставления конкурсной документации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  на основании заявления любого заинтересованного лица, поданного в письменной форме, в течение 2 рабочих дней после  получения заявления предоставит такому лицу конкурсную документацию  в форме электронного документа  без взимания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 </w:t>
      </w:r>
      <w:r>
        <w:rPr>
          <w:bCs/>
          <w:sz w:val="20"/>
          <w:szCs w:val="20"/>
        </w:rPr>
        <w:t xml:space="preserve">  актами о состоянии общего имущества собственников помещений в многоквартирных домах, </w:t>
      </w:r>
      <w:r>
        <w:rPr>
          <w:sz w:val="20"/>
          <w:szCs w:val="20"/>
        </w:rPr>
        <w:t>перечнем обязательных и дополнительных работ и услуг по содержанию и ремонту объекта конкурса    претендент или другое заинтересованное лицо вправе ознакомиться по адресу: : 248360, Калужская область , Хвастовичский район, с. Хвастовичи,  ул. Ленина , д.23., часы работы: понедельник-пятница с 9 час. до 17 час. 15 минут перерыв на обед с 13 час. до 14 час. со дня опубликования извещения о проведении конкур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Место, порядок и срок подачи заявок на участие в конкурс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 xml:space="preserve"> Заявки на участие в конкурсе подаются     по адресу: : 248360, Калужская область , Хвастовичский район, с. Хвастовичи,  ул. Ленина , д.23., часы работы: понедельник-пятница с 9 час. до 17 час. 15 минут перерыв на обед с 13 час. до 14 часов со дня опубликования извещения о проведении конкур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Срок подачи заявки  в рабочие дни с 9 час. 28 февраля  2008г. до 11 час.  31 марта 2008 г.  (по лотам № 1-3) </w:t>
        <w:tab/>
        <w:t>Одно лицо вправе подать в отношении одного лота только одну заявк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ем заявок прекращается непосредственно перед началом вскрытия конвертов с заявками на участие в конкурс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Место, дата и время вскрытия и рассмотрения конвертов с заявками на участие в конкурс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скрытие конвертов с заявками на участие в конкурсе по лотам №1-3 состоится 31.03.2008  с по адресу: 248360, Калужская область , Хвастовичский район, с. Хвастовичи,  ул. Ленина , д.23.  Рассмотрение конкурсной комиссией заявок на участие в конкурсе состоится  </w:t>
        <w:tab/>
        <w:t>02.04.  2008 в 11 час. по адресу: 248360, Калужская область , Хвастовичский район, с. Хвастовичи,  ул. Ленина , д.2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Место, дата и время проведения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8360, Калужская область , Хвастовичский район, с. Хвастовичи,  ул. Ленина , д.23., по лотам №1-3    04.04.2008  с 11 час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.Размер обеспечения заявки на участие в конкурсе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азмер обеспечения заявки на участие в конкурсе составляет  сумму, указанную в  столбце 8 таблицы 1, раздела 3 настоящего извещения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Дополнительные услов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,  договор  управления многоквартирным домом  по итогам конкурса не заключаетс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 управления многоквартирными домами  заключаются по итогам конкурса по уточненному перечню домов в лоте (после исключения многоквартирных домов собственники помещений в которых выбрали способ управления многоквартирным домом или реализовали решение о выборе способа управления этим домом)».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                                                            Амелин Д.В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vastovichi-adm.kalu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7:00Z</dcterms:created>
  <dc:creator>Алексей</dc:creator>
  <dc:description/>
  <cp:keywords/>
  <dc:language>en-US</dc:language>
  <cp:lastModifiedBy>Алексей</cp:lastModifiedBy>
  <cp:lastPrinted>2008-02-26T08:49:00Z</cp:lastPrinted>
  <dcterms:modified xsi:type="dcterms:W3CDTF">2008-02-27T14:37:00Z</dcterms:modified>
  <cp:revision>10</cp:revision>
  <dc:subject/>
  <dc:title>Отбор управляющей организации для управления многоквартирными домами , находящимися в собственности муниципального образования городского поселения «Поселок Еленский»</dc:title>
</cp:coreProperties>
</file>