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ая комиссия по размещению муниципального заказа путем проведения, аукциона, а также запроса котировок на закупку товаров, работ и услуг для муниципальных нужд муниципального района «Хвастовичский район»</w:t>
      </w:r>
    </w:p>
    <w:p>
      <w:pPr>
        <w:pStyle w:val="TextBody"/>
        <w:spacing w:before="60" w:after="0"/>
        <w:rPr/>
      </w:pPr>
      <w:r>
        <w:rPr>
          <w:b/>
          <w:sz w:val="22"/>
          <w:szCs w:val="22"/>
        </w:rPr>
        <w:t>______________________________________________________________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 Р О Т О К О Л  117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скрытия конвертов с заявками  на 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. Хвастовичи                                                                                                              19.10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Форма проведения</w:t>
      </w:r>
      <w:r>
        <w:rPr>
          <w:sz w:val="22"/>
          <w:szCs w:val="22"/>
        </w:rPr>
        <w:t>: открытый конкурс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 конкурса: «Выполнение проектно-изыскательских работ по объекту «Строительство детского отделения на 15 коек МУЗ «Хвастовичская ЦРБ» с. Хвастовичи»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цена контракта</w:t>
      </w:r>
      <w:r>
        <w:rPr>
          <w:bCs/>
          <w:sz w:val="22"/>
          <w:szCs w:val="22"/>
        </w:rPr>
        <w:t>: 1200000 рублей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 финансирования</w:t>
      </w:r>
      <w:r>
        <w:rPr>
          <w:bCs/>
          <w:sz w:val="22"/>
          <w:szCs w:val="22"/>
        </w:rPr>
        <w:t>: средства  бюджета муниципального  района «Хвастовичский район»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Место выполнения работ : с. Хвастовичи Калужской области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Условия и сроки заключения контракта</w:t>
      </w:r>
      <w:r>
        <w:rPr>
          <w:bCs/>
          <w:sz w:val="22"/>
          <w:szCs w:val="22"/>
        </w:rPr>
        <w:t>: в течение 10 дней с момента  подведения итогов конкурса.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оплаты</w:t>
      </w:r>
      <w:r>
        <w:rPr>
          <w:bCs/>
          <w:sz w:val="22"/>
          <w:szCs w:val="22"/>
        </w:rPr>
        <w:t>: авансирование 30% - 2007г., окончательная оплата производится на основании справки № КС – 3 и акта выполненных работ № КС -2-2008 г.</w:t>
      </w:r>
    </w:p>
    <w:p>
      <w:pPr>
        <w:pStyle w:val="TextBody"/>
        <w:spacing w:before="6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Единая комиссия по размещению муниципального заказа путем проведения, аукциона, а также запроса котировок на закупку товаров, работ и услуг для муниципальных нужд Муниципального района «Хвастовичский район».</w:t>
      </w:r>
    </w:p>
    <w:p>
      <w:pPr>
        <w:pStyle w:val="TextBody"/>
        <w:spacing w:before="60" w:after="0"/>
        <w:ind w:firstLine="540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>Демидкова Е.И.-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 xml:space="preserve">Гришина С.С.- ведущий специалист отдела экономики ,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 –заведующая финансово-бухгалтерским отделом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 начальник отдела финансов и бюджета.</w:t>
      </w:r>
    </w:p>
    <w:p>
      <w:pPr>
        <w:pStyle w:val="Normal"/>
        <w:tabs>
          <w:tab w:val="clear" w:pos="708"/>
          <w:tab w:val="left" w:pos="2520" w:leader="none"/>
        </w:tabs>
        <w:spacing w:before="60" w:after="0"/>
        <w:jc w:val="both"/>
        <w:rPr>
          <w:bCs/>
          <w:sz w:val="22"/>
          <w:szCs w:val="22"/>
        </w:rPr>
      </w:pPr>
      <w:r>
        <w:rPr/>
        <w:t xml:space="preserve"> </w:t>
      </w:r>
      <w:r>
        <w:rPr/>
        <w:tab/>
      </w:r>
    </w:p>
    <w:p>
      <w:pPr>
        <w:pStyle w:val="Heading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вестка дня</w:t>
      </w:r>
      <w:r>
        <w:rPr>
          <w:b w:val="false"/>
          <w:bCs/>
          <w:sz w:val="22"/>
          <w:szCs w:val="22"/>
        </w:rPr>
        <w:t xml:space="preserve">: </w:t>
      </w:r>
      <w:r>
        <w:rPr>
          <w:b w:val="false"/>
          <w:sz w:val="22"/>
          <w:szCs w:val="22"/>
        </w:rPr>
        <w:t>Вскрытие конвертов с заявками  на  участие в конкурсе и открытие доступа к поданным в форме электронных документов заявкам на участие в конкурсе.</w:t>
      </w:r>
    </w:p>
    <w:p>
      <w:pPr>
        <w:pStyle w:val="Normal"/>
        <w:spacing w:before="60" w:after="0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открытого  конкурса</w:t>
      </w:r>
      <w:r>
        <w:rPr>
          <w:sz w:val="22"/>
          <w:szCs w:val="22"/>
        </w:rPr>
        <w:t xml:space="preserve"> размещено  18.09.2007 г. на официальном сайте  МР "Хвастовичский район"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и опубликовано  в тот же день в официальном издании – газете «Родной край»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Вскрытие  конвертов с заявками на участие в конкурсе и открытие доступа к поданным в форме электронных документов заявкам на участие в конкурсе произошло</w:t>
      </w:r>
      <w:r>
        <w:rPr>
          <w:sz w:val="22"/>
          <w:szCs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10.2007 года в 11-00 при осуществлении аудиозаписи.</w:t>
      </w:r>
    </w:p>
    <w:p>
      <w:pPr>
        <w:pStyle w:val="Heading1"/>
        <w:spacing w:before="60" w:after="0"/>
        <w:ind w:firstLine="540"/>
        <w:rPr/>
      </w:pPr>
      <w:r>
        <w:rPr>
          <w:sz w:val="22"/>
          <w:szCs w:val="22"/>
        </w:rPr>
        <w:t>Заявки представили (</w:t>
      </w:r>
      <w:r>
        <w:rPr>
          <w:b w:val="false"/>
          <w:sz w:val="22"/>
          <w:szCs w:val="22"/>
        </w:rPr>
        <w:t>в порядке поступления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АО «Калугаагропромпроек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ОАО «Проектно-изыскательские работ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ь документов, представленных ОАО «Калугаагропромпроект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писка из ЕГРЮЛ -6 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каз о назначении директора – 1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 – 3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нкета участника конкурса – 3 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цензии – 4 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став – 10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редительный договор –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равки из обслуживающих банков – 4 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идетельство о постановке на налоговый учет – 1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идетельство – 1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лендарный план работ – 1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кспертное заключение – 1л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Штатное расписание, копии трудовых книжек, свидетельства, грамоты – 10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пись документов предоставленных ОАО «Проектно-изыскательские работ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Нотариально заверенная копия выписки из ЕГРЮЛ 3-12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Заявка на участие в конкурсе 13-14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Расчет стоимости работ 15-25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Календарный план выполнения работ 26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Анкета участника конкурса – 27-33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Копии документов об образовании, о квалификации сотрудников 34-54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Отзывы заказчиков (7 шт.) 55-61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Акты выполненных работ по ранее сданным объектам 62-75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 Копия устава ОАО «Проектно- изыскательские работы» 76 -103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 Копия действующих лицензий ( на проектирование и изыскания)  104-109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 Копия свидетельства о государственной регистрации юридического лица 11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 Копия свидетельства  о постановке на учет  в налоговом органе  111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Копия свидетельства о внесении записи в ЕГРЮЛ 112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Справка о средней заработной плате        113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5. Штатное расписание  114 с.</w:t>
      </w:r>
    </w:p>
    <w:p>
      <w:pPr>
        <w:pStyle w:val="Normal"/>
        <w:rPr/>
      </w:pPr>
      <w:r>
        <w:rPr/>
        <w:t>Условия исполнения муниципального контракта приведены в таблице: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853"/>
        <w:gridCol w:w="2542"/>
      </w:tblGrid>
      <w:tr>
        <w:trPr>
          <w:trHeight w:val="3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агропромпроект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роектно – изыскательские работы»</w:t>
            </w:r>
          </w:p>
        </w:tc>
      </w:tr>
      <w:tr>
        <w:trPr>
          <w:trHeight w:val="3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Цена конкурсной заявки.    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63,18 рубл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89,00 рублей</w:t>
            </w:r>
          </w:p>
        </w:tc>
      </w:tr>
      <w:tr>
        <w:trPr>
          <w:trHeight w:val="1404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Сроки выполн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по 30 января 2008 год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контракта по 31 января 2008 года.</w:t>
            </w:r>
          </w:p>
        </w:tc>
      </w:tr>
      <w:tr>
        <w:trPr>
          <w:trHeight w:val="68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оки и условия поставки.</w:t>
            </w:r>
          </w:p>
          <w:p>
            <w:pPr>
              <w:pStyle w:val="Normal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</w:t>
            </w:r>
          </w:p>
        </w:tc>
      </w:tr>
    </w:tbl>
    <w:p>
      <w:pPr>
        <w:pStyle w:val="TextBody"/>
        <w:spacing w:before="60" w:after="0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</w:r>
    </w:p>
    <w:p>
      <w:pPr>
        <w:pStyle w:val="TextBody"/>
        <w:spacing w:before="60" w:after="0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Разместить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«Выполнение проектно-изыскательских работ по объекту «Строительство детского отделения на 15 коек МУЗ «Хвастовичская ЦРБ» с. Хвастовичи» на официальном сайте муниципального района «Хвастовичский район»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firstLine="54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. Единой комиссии по размещению муниципального заказа муниципального района «Хвастовичский район» в сроки , установленные конкурсной документацией, рассмотреть заявки на участие в конкурсе на соответствие требованиям, установленным конкурсной документацией и подписать протокол рассмотрения заявок на участие в конкурсе.</w:t>
      </w:r>
    </w:p>
    <w:p>
      <w:pPr>
        <w:pStyle w:val="TextBody"/>
        <w:spacing w:before="60" w:after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Заказчик:                                                               Единая  конкурсная комисси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                                     Председатель единой комиссии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Р «Хвастовичский район»    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>____________С.Е.Веденкин                                          ________________Амелин Д.В.</w:t>
      </w:r>
    </w:p>
    <w:p>
      <w:pPr>
        <w:pStyle w:val="TextBody"/>
        <w:spacing w:before="60" w:after="0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_____________       Демидкова Е.И.                                        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Гришина С.С.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Куликова В.В.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       Шашкова Е.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52:00Z</dcterms:created>
  <dc:creator>Barishnikova</dc:creator>
  <dc:description/>
  <dc:language>en-US</dc:language>
  <cp:lastModifiedBy>User</cp:lastModifiedBy>
  <cp:lastPrinted>2005-01-04T05:37:00Z</cp:lastPrinted>
  <dcterms:modified xsi:type="dcterms:W3CDTF">2005-01-04T03:00:00Z</dcterms:modified>
  <cp:revision>12</cp:revision>
  <dc:subject/>
  <dc:title>П Р О Т О К О Л  №  3</dc:title>
</cp:coreProperties>
</file>