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2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 мяса и мясной продукции ,предполагаемой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 закупке ЦМСУ «Милосердие» в 2-4 квартале 2006 год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2551"/>
        <w:gridCol w:w="25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п.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со свинина и говяд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р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ль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б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рдельки, соси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тл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7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шт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ч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орочка кури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1:41:00Z</dcterms:created>
  <dc:creator>Гусаров Сергей Викторович</dc:creator>
  <dc:description/>
  <dc:language>en-US</dc:language>
  <cp:lastModifiedBy>User</cp:lastModifiedBy>
  <cp:lastPrinted>2006-01-13T10:11:00Z</cp:lastPrinted>
  <dcterms:modified xsi:type="dcterms:W3CDTF">2006-04-27T11:42:00Z</dcterms:modified>
  <cp:revision>4</cp:revision>
  <dc:subject/>
  <dc:title> </dc:title>
</cp:coreProperties>
</file>