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5080484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294868537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ind w:hanging="0"/>
        <w:jc w:val="left"/>
        <w:rPr/>
      </w:pPr>
      <w:r>
        <w:rPr>
          <w:b/>
          <w:u w:val="single"/>
        </w:rPr>
        <w:t>Реестровый номер торгов :077-2009</w:t>
      </w:r>
    </w:p>
    <w:p>
      <w:pPr>
        <w:pStyle w:val="TextBodyIndent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 xml:space="preserve">  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Уполномоченный орган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</w:rPr>
        <w:t>@</w:t>
      </w:r>
      <w:r>
        <w:rPr>
          <w:i/>
          <w:sz w:val="24"/>
          <w:szCs w:val="24"/>
          <w:lang w:val="en-US"/>
        </w:rPr>
        <w:t>kaluga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  <w:r>
        <w:rPr>
          <w:i/>
          <w:sz w:val="24"/>
          <w:szCs w:val="24"/>
        </w:rPr>
        <w:t xml:space="preserve">), 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 поставку расходных материалов по родовым сертификатам  на третий квартал 2009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ФОМС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 xml:space="preserve">Срок поставки товара:   с момента заключения контракта в течение 3 квартала  2009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 : согласно приложение № 1)</w:t>
      </w:r>
    </w:p>
    <w:p>
      <w:pPr>
        <w:pStyle w:val="TextBodyIndent"/>
        <w:tabs>
          <w:tab w:val="clear" w:pos="708"/>
          <w:tab w:val="left" w:pos="3629" w:leader="none"/>
          <w:tab w:val="right" w:pos="9923" w:leader="none"/>
        </w:tabs>
        <w:spacing w:lineRule="atLeast" w:line="240"/>
        <w:ind w:right="141" w:hanging="0"/>
        <w:rPr>
          <w:color w:val="FF0000"/>
        </w:rPr>
      </w:pPr>
      <w:r>
        <w:rPr/>
        <w:t>Максимальная  сумма контракта:  85981 рубль (восемьдесят пять    тысяч   девятьсот восемьдесят один    рубль)</w:t>
      </w:r>
      <w:r>
        <w:rPr>
          <w:color w:val="FF0000"/>
        </w:rPr>
        <w:tab/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05.08.2009 г  .</w:t>
      </w:r>
    </w:p>
    <w:p>
      <w:pPr>
        <w:pStyle w:val="TextBodyIndent"/>
        <w:spacing w:lineRule="atLeast" w:line="240"/>
        <w:ind w:right="141" w:hanging="0"/>
        <w:rPr>
          <w:i/>
          <w:i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10.08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 «Хвастовичская ЦРБ»                                                       Пенькова Л.М.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240" w:after="0"/>
        <w:ind w:left="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425" w:gutter="0" w:header="0" w:top="1134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tbl>
      <w:tblPr>
        <w:tblW w:w="158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861"/>
        <w:gridCol w:w="4680"/>
        <w:gridCol w:w="1080"/>
        <w:gridCol w:w="1260"/>
        <w:gridCol w:w="5614"/>
      </w:tblGrid>
      <w:tr>
        <w:trPr>
          <w:trHeight w:val="285" w:hRule="atLeast"/>
        </w:trPr>
        <w:tc>
          <w:tcPr>
            <w:tcW w:w="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исание требова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кладная салфетка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х60см,стерильная,одноразовая,многослойная,материал-фибрелла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мниотест 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рильно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рики-тампоны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М",материал:ткань улучшшенными впитывающими свойствами(уп.100шт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ак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ладка впитывающая одноразовая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х8с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жим для пуповины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стерильный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46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М"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4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L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отенца в рулонах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е,30х30х100шт,материал-спанбонд.перфорационные линии,пл.42м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слет для идентификации новорожденных роз/гол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травматический на одноразовой застежке.Поле для надписи имени.Стериль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нометр механический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е со стетоскопом,раз. манжеты 50х14с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ст-карты для определения группы крови по системам АВО и Резус"У постели больного"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размер10х10см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, стерильный № 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стерильный № 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пка-колпак медицинска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тность60г\м2,высота 23см,с подворото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хилы п/э шт.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стурированные,пл.18мкм,синие.СР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тук медицинский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минированный одноразовый,"Суперламинат дышащий" 120х80с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парат для измерения артериального давлени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од измерения"Тоны Короткова"п/ав электронн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А бел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В желт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ка медицинска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-з слойная, на резинка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ка-щиток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ая на завязках.щиток для защиты глаз из прозрачного материала коэф.0.0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Приложение №2 к котировочной заявке</w:t>
            </w:r>
          </w:p>
        </w:tc>
      </w:tr>
    </w:tbl>
    <w:p>
      <w:pPr>
        <w:pStyle w:val="Normal"/>
        <w:widowControl w:val="false"/>
        <w:spacing w:before="240" w:after="0"/>
        <w:ind w:left="600" w:hanging="0"/>
        <w:rPr/>
      </w:pPr>
      <w:r>
        <w:rPr/>
      </w:r>
    </w:p>
    <w:tbl>
      <w:tblPr>
        <w:tblW w:w="296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861"/>
        <w:gridCol w:w="4680"/>
        <w:gridCol w:w="1080"/>
        <w:gridCol w:w="1260"/>
        <w:gridCol w:w="1260"/>
        <w:gridCol w:w="1260"/>
        <w:gridCol w:w="3094"/>
        <w:gridCol w:w="6874"/>
        <w:gridCol w:w="6874"/>
      </w:tblGrid>
      <w:tr>
        <w:trPr>
          <w:trHeight w:val="855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исание треб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ена за единицу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сего, рублей</w:t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кладная салфетка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х60см,стерильная,одноразовая,многослойная,материал-фибрелла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мниотест 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рильно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рики-тампоны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М",материал:ткань улучшшенными впитывающими свойствами(уп.100шт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ак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ладка впитывающая одноразовая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х8с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жим для пуповины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стерильный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46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М"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4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L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отенца в рулонах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е,30х30х100шт,материал-спанбонд.перфорационные линии,пл.42м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слет для идентификации новорожденных роз/гол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травматический на одноразовой застежке.Поле для надписи имени.Стериль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нометр механический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е со стетоскопом,раз. манжеты 50х14с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ст-карты для определения группы крови по системам АВО и Резус"У постели больного"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размер10х10см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, стерильный № 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стерильный № 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пка-колпак медицинска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тность60г\м2,высота 23см,с подворото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хилы п/э шт.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стурированные,пл.18мкм,синие.СР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тук медицинский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минированный одноразовый,"Суперламинат дышащий" 120х80с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парат для измерения артериального давлени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од измерения"Тоны Короткова"п/ав электронн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А бел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В желт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ка медицинска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-з слойная, на резинка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ка-щиток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ая на завязках.щиток для защиты глаз из прозрачного материала коэф.0.0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widowControl w:val="false"/>
        <w:spacing w:before="240" w:after="0"/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center" w:pos="5032" w:leader="none"/>
          <w:tab w:val="left" w:pos="6345" w:leader="none"/>
        </w:tabs>
        <w:rPr/>
      </w:pPr>
      <w:r>
        <w:rPr/>
      </w:r>
    </w:p>
    <w:sectPr>
      <w:type w:val="nextPage"/>
      <w:pgSz w:orient="landscape" w:w="16838" w:h="11906"/>
      <w:pgMar w:left="340" w:right="1134" w:gutter="0" w:header="0" w:top="1418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45:00Z</dcterms:created>
  <dc:creator>USER</dc:creator>
  <dc:description/>
  <dc:language>en-US</dc:language>
  <cp:lastModifiedBy>User</cp:lastModifiedBy>
  <cp:lastPrinted>2009-08-04T14:56:00Z</cp:lastPrinted>
  <dcterms:modified xsi:type="dcterms:W3CDTF">2009-08-04T10:57:00Z</dcterms:modified>
  <cp:revision>9</cp:revision>
  <dc:subject/>
  <dc:title>АДМИНИСТРАЦИЯ	</dc:title>
</cp:coreProperties>
</file>