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29501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1728044634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>
          <w:sz w:val="26"/>
        </w:rPr>
      </w:pPr>
      <w:r>
        <w:rPr>
          <w:sz w:val="26"/>
        </w:rPr>
        <w:t>Реестровый номер:121- 2010</w:t>
      </w:r>
    </w:p>
    <w:p>
      <w:pPr>
        <w:pStyle w:val="TextBodyIndent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141" w:firstLine="567"/>
        <w:jc w:val="both"/>
        <w:rPr>
          <w:i/>
          <w:i/>
        </w:rPr>
      </w:pPr>
      <w:r>
        <w:rPr/>
        <w:t xml:space="preserve">   </w:t>
      </w:r>
      <w:r>
        <w:rPr>
          <w:bCs/>
          <w:szCs w:val="26"/>
        </w:rPr>
        <w:t>Муниципальный заказчик: МОУ «</w:t>
      </w:r>
      <w:r>
        <w:rPr>
          <w:szCs w:val="26"/>
        </w:rPr>
        <w:t xml:space="preserve">Еленская средняя общеобразовательная школа» </w:t>
      </w:r>
      <w:r>
        <w:rPr>
          <w:i/>
          <w:szCs w:val="26"/>
        </w:rPr>
        <w:t xml:space="preserve">  Хвастовичского  района Калужской области, расположенная по адресу: 249373, п. Еленский  Калужской области ул.Партизанский Проспект  (лицо, уполномоченное поддерживать контакт запроса котировок – ведущий специалист отдела  экономики, имущества и архитектуры Полякова Л.В.), тел ;(48453) 91-9-32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2-100,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поставку  продуктов питания   на четвертый    квартал 2010  года 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средства Фонда социального страхования.</w:t>
      </w:r>
    </w:p>
    <w:p>
      <w:pPr>
        <w:pStyle w:val="Normal"/>
        <w:ind w:right="141" w:hanging="0"/>
        <w:jc w:val="both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поставки товара:   четвертый  квартал  2010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п. Еленский 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1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 xml:space="preserve">:  </w:t>
      </w:r>
      <w:r>
        <w:rPr>
          <w:sz w:val="26"/>
          <w:szCs w:val="26"/>
        </w:rPr>
        <w:t>117000 (сто семнадцать тысяч рублей)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29.09.2010 г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 xml:space="preserve">Срок окончания подачи заявки </w:t>
      </w:r>
      <w:r>
        <w:rPr>
          <w:i/>
          <w:sz w:val="26"/>
          <w:szCs w:val="26"/>
        </w:rPr>
        <w:t>: по 04.10.2010 г.  до 17 часов 15 минут ( с учетом рабочего времени  заказчика)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 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/>
        <w:t>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Директор МОУ</w:t>
      </w:r>
    </w:p>
    <w:p>
      <w:pPr>
        <w:pStyle w:val="Normal"/>
        <w:rPr/>
      </w:pPr>
      <w:r>
        <w:rPr/>
        <w:t>«Еленская  основная</w:t>
      </w:r>
    </w:p>
    <w:p>
      <w:pPr>
        <w:pStyle w:val="Normal"/>
        <w:rPr/>
      </w:pPr>
      <w:r>
        <w:rPr/>
        <w:t xml:space="preserve"> </w:t>
      </w:r>
      <w:r>
        <w:rPr/>
        <w:t>общеобразовательная школа»                                                                   Трифонов А.А.</w:t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141" w:hanging="0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котировочной заявке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ечень продуктов питания (внебюджет) – МОУ «Еленская средняя школа»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</w:t>
      </w:r>
      <w:r>
        <w:rPr/>
        <w:tab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8"/>
        <w:gridCol w:w="1595"/>
        <w:gridCol w:w="1595"/>
        <w:gridCol w:w="1595"/>
        <w:gridCol w:w="15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Ед.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 ржано-пшеничный  ГО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локо коровье фасован-ное в п/пакетах 3,2% жирности, (натуральное не восстановленное) пастеризованно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харный песок весов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  реп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ковь свеж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sz w:val="20"/>
              </w:rPr>
            </w:pPr>
            <w:r>
              <w:rPr>
                <w:sz w:val="20"/>
              </w:rPr>
              <w:t>Цыплята бройлерные 1 категории, охлажде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 растительное подсолнечное 1 л бу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он из муки пшеничной в/с  ГО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 1 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й черныйв/с, фасовка по 100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с шлифованный, развесн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х колотый  весов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матная паста, фасовка до 1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чневая – ядрица, развес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мишель в/с весово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каронные изделия в/с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йра натуральная в масле, жесть 250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/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ска св/морож., разд., б/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иски из свин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вочное масло с жиром не менее 72,5% без расти-тельных добавок фасован-ное, ГОСТ  0,180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уста белокочан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дки куриные,1 категории,охлажде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хофрук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ольн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к котировочной заявке № 2</w:t>
      </w:r>
    </w:p>
    <w:p>
      <w:pPr>
        <w:pStyle w:val="Normal"/>
        <w:rPr/>
      </w:pPr>
      <w:r>
        <w:rPr/>
        <w:t xml:space="preserve">      </w:t>
      </w:r>
      <w:r>
        <w:rPr/>
        <w:t xml:space="preserve">Перечень продуктов питания (внебюджет) – МОУ «Еленская средняя школа»   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/>
        <w:t xml:space="preserve">                          </w:t>
      </w:r>
      <w:r>
        <w:rPr/>
        <w:tab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8"/>
        <w:gridCol w:w="1595"/>
        <w:gridCol w:w="1595"/>
        <w:gridCol w:w="1595"/>
        <w:gridCol w:w="15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Ед.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еб ржано-пшеничный  ГО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локо коровье фасован-ное в п/пакетах 3,2% жирности, (натуральное не восстановленное) пастеризованное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харный песок весов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к  реп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ковь свеж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6" w:hanging="0"/>
              <w:rPr>
                <w:sz w:val="20"/>
              </w:rPr>
            </w:pPr>
            <w:r>
              <w:rPr>
                <w:sz w:val="20"/>
              </w:rPr>
              <w:t>Цыплята бройлерные 1 категории, охлажде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ло растительное подсолнечное 1 л бу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он из муки пшеничной в/с  ГО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 1 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й черный в/с, фасовка по 100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с шлифованный, развесн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х колотый  весово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матная паста, фасовка до 1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ечневая – ядрица, развес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мишель в/с весово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ч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каронные изделия в/с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йра натуральная в масле, жесть 250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/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ска св/морож., разд., б/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иски из свини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ивочное масло с жиром не менее 72,5% без расти-тельных добавок фасован-ное, ГОСТ  0,180 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уста белокочанна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дки куриные,1 категории,охлажден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хофрук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ольн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48:00Z</dcterms:created>
  <dc:creator>USER</dc:creator>
  <dc:description/>
  <cp:keywords/>
  <dc:language>en-US</dc:language>
  <cp:lastModifiedBy>Admin</cp:lastModifiedBy>
  <cp:lastPrinted>2009-12-16T10:45:00Z</cp:lastPrinted>
  <dcterms:modified xsi:type="dcterms:W3CDTF">2010-09-28T10:45:00Z</dcterms:modified>
  <cp:revision>52</cp:revision>
  <dc:subject/>
  <dc:title>АДМИНИСТРАЦИЯ	</dc:title>
</cp:coreProperties>
</file>