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572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6843032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02.55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6601166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Уважаемые господ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Реестровый номер торгов</w:t>
      </w:r>
      <w:r>
        <w:rPr>
          <w:b/>
        </w:rPr>
        <w:t xml:space="preserve">: </w:t>
      </w:r>
      <w:r>
        <w:rPr/>
        <w:t>072-2009</w:t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: администрация МР «Хвастовичский район», расположенная по адресу: :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>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тел.91-9-32 )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выполнение  работ  по объекту «Капитальный ремонт ФАП с. Милеево,  ул. Глуховка, д.5 Хвастовичского района »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редства  бюджета МР «Хвастовичский район» </w:t>
      </w:r>
    </w:p>
    <w:p>
      <w:pPr>
        <w:pStyle w:val="Normal"/>
        <w:ind w:right="141" w:firstLine="567"/>
        <w:jc w:val="both"/>
        <w:rPr>
          <w:i/>
          <w:i/>
        </w:rPr>
      </w:pPr>
      <w:r>
        <w:rPr/>
        <w:t xml:space="preserve">Наименование услуг: </w:t>
      </w:r>
      <w:r>
        <w:rPr>
          <w:bCs/>
          <w:i/>
        </w:rPr>
        <w:t>выполнение  работ  по объекту: «Капитальный ремонт ФАП с. Милеево,  ул. Глуховка, д.5  Хвастовичского района »</w:t>
      </w:r>
    </w:p>
    <w:p>
      <w:pPr>
        <w:pStyle w:val="Normal"/>
        <w:ind w:right="141" w:hanging="0"/>
        <w:jc w:val="both"/>
        <w:rPr/>
      </w:pPr>
      <w:r>
        <w:rPr/>
        <w:t xml:space="preserve">Срок оказания услуг:  в течение 3-х месяцев с момента заключения муниципального контрпкта. Возможно  досрочное выполнение рабо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выполнения работ : с. Милеево Хвастовичского район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(не включенных</w:t>
      </w:r>
      <w:r>
        <w:rPr>
          <w:b/>
          <w:bCs/>
          <w:sz w:val="26"/>
        </w:rPr>
        <w:t xml:space="preserve">) </w:t>
      </w:r>
      <w:r>
        <w:rPr>
          <w:bCs/>
          <w:sz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Согласно приложения №1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color w:val="FF0000"/>
          <w:sz w:val="26"/>
          <w:szCs w:val="26"/>
        </w:rPr>
        <w:t xml:space="preserve">:   </w:t>
      </w:r>
      <w:r>
        <w:rPr>
          <w:sz w:val="26"/>
          <w:szCs w:val="26"/>
        </w:rPr>
        <w:t xml:space="preserve"> 290000 ( двести девяносто тысяч) рублей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 с 27.07.2009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04.08.2009  г до 17-15 часов ( с учетом рабочего времени  уполномоченного органа) </w:t>
      </w:r>
    </w:p>
    <w:p>
      <w:pPr>
        <w:pStyle w:val="Normal"/>
        <w:ind w:right="141" w:hanging="0"/>
        <w:jc w:val="both"/>
        <w:rPr>
          <w:bCs/>
          <w:szCs w:val="26"/>
        </w:rPr>
      </w:pPr>
      <w:r>
        <w:rPr>
          <w:bCs/>
          <w:szCs w:val="26"/>
        </w:rPr>
        <w:t>Срок и условия оплаты: авансирование 30 %.Окончательный расчет по мере поступления субсидии из областного бюджета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/>
      </w:pPr>
      <w:r>
        <w:rPr/>
        <w:t xml:space="preserve"> </w:t>
      </w:r>
      <w:r>
        <w:rPr/>
        <w:t>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Хвастовичская ЦРБ»_______________________________Пенькова Л.М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36906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07.8pt;mso-position-vertical-relative:page;margin-left:546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_____________________________________________________________________</w:t>
      </w:r>
    </w:p>
    <w:p>
      <w:pPr>
        <w:pStyle w:val="TextBodyIndent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b/>
          <w:szCs w:val="26"/>
        </w:rPr>
        <w:t>Сроки и условия оплаты поставки товара______________________</w:t>
      </w:r>
      <w:r>
        <w:rPr>
          <w:szCs w:val="26"/>
        </w:rPr>
        <w:t>__________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sectPr>
          <w:type w:val="nextPage"/>
          <w:pgSz w:w="13228" w:h="19080"/>
          <w:pgMar w:left="1440" w:right="83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594"/>
        <w:gridCol w:w="5162"/>
        <w:gridCol w:w="1701"/>
        <w:gridCol w:w="1134"/>
      </w:tblGrid>
      <w:tr>
        <w:trPr>
          <w:trHeight w:val="1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Крыша и кровл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3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из рулонных материалов насухо без промазки кром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7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из волнистых асбестоцементных листов обыкновенного профиля по деревянной обрешетке с ее устрой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11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05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толков теплоизоляционными изделиями (перлитоцементными, перлитовыми, вермикулитовыми, известково-кремнеземистыми) Изоляция плоских и криволинейных поверхностей пли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мелких покрытий (Конек и т.п.) из листовой оцинкованной 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11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08-0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арни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, фронтонов за вычетом проемов и разв. поверхн. ка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ол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1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2-001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стен кирпичных наружных простых при высоте этажа до 4 м(Фундамен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1-003-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3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9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роем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2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онных перепл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10-01-034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 глухих с площадью проема более 2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ё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 поясков, сандриков, отливов, карнизов шириной до 0,4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89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бяные изделия для оконных блоков с раздельными двойными переплетами жилых зданий одно-створных высотой до 1.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019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однопольные с полотном глухим ДГ 21-7, пл.1.39 м2; ДГ 21-8, пл.1.59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88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6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оробок бл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ерегородки и стен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11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4-001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 в один слой без изоляционной прокладки, толщиной перегородки 78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15-07-016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 стен на кл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 отделы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отолки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15-01-047-1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 поверхности облиц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ечное отопление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8-003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печей, очагов отопительных с топкой под дрова не облицованных и не оштукатур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 (без вычета пуст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Корридор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2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3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22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вка потолков досками обши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тол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2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4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чистых перегородок дощатых однослой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3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аркаса из брус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2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озырь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горизонтальной про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2-046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ка крыльца на 3 сту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25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3-60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и, устанавливаемые на готовом основании однофаз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Электромонтажные  работ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2-403-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10-04-066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кабельная соединительная или разветвите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3-593-06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3-591-0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ЦЭ 607В-1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 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 нг-П 3х1.5мм2 32,54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одноклавишный для открытой проводки 144,66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59,55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НПП03-100  184,1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У198  24,84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Сан.тех.приборы и канализац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5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аков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5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63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фоны для мойки полиэтилено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53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газовые бытовые настольные двухгорелоч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22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22:00Z</dcterms:created>
  <dc:creator>USER</dc:creator>
  <dc:description/>
  <cp:keywords/>
  <dc:language>en-US</dc:language>
  <cp:lastModifiedBy>User</cp:lastModifiedBy>
  <cp:lastPrinted>2009-07-22T14:53:00Z</cp:lastPrinted>
  <dcterms:modified xsi:type="dcterms:W3CDTF">2009-09-24T06:29:00Z</dcterms:modified>
  <cp:revision>15</cp:revision>
  <dc:subject/>
  <dc:title>АДМИНИСТРАЦИЯ	</dc:title>
</cp:coreProperties>
</file>