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 размещении  муниципального  заказа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2068431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432182148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lang w:val="ru-RU"/>
        </w:rPr>
        <w:t xml:space="preserve">на  оказание услуг по уличному освещению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. Хвастовичи на четвертый    квартал 2010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 в редакции от 07.12.2007 г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.Котировочной  комиссии по размещению муниципального заказа муниципального района «Хвастовичский район» (Амелин Д.В.) провести размещение муниципального заказа на </w:t>
      </w:r>
      <w:r>
        <w:rPr>
          <w:sz w:val="28"/>
          <w:szCs w:val="28"/>
          <w:lang w:val="ru-RU"/>
        </w:rPr>
        <w:t xml:space="preserve">оказание услуг по уличному освещению  с. Хвастовичи на четвертый квартал 2010 года </w:t>
      </w:r>
      <w:r>
        <w:rPr>
          <w:sz w:val="28"/>
          <w:lang w:val="ru-RU"/>
        </w:rPr>
        <w:t>для администрации СП  «Село Хвастовичи» 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5:00Z</dcterms:created>
  <dc:creator>Гусаров Сергей</dc:creator>
  <dc:description/>
  <dc:language>en-US</dc:language>
  <cp:lastModifiedBy>User</cp:lastModifiedBy>
  <cp:lastPrinted>2010-09-16T11:06:00Z</cp:lastPrinted>
  <dcterms:modified xsi:type="dcterms:W3CDTF">2010-09-16T07:21:00Z</dcterms:modified>
  <cp:revision>21</cp:revision>
  <dc:subject/>
  <dc:title> </dc:title>
</cp:coreProperties>
</file>