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3856969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601241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медикаментов(растворов)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 средства Фонда обязательного медицинского страхования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 xml:space="preserve">Максимальная  сумма контракта:  </w:t>
      </w:r>
      <w:r>
        <w:rPr>
          <w:color w:val="FF0000"/>
        </w:rPr>
        <w:t>33500 рублей (тридцать три   тысячи пятьсот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473"/>
        <w:gridCol w:w="1701"/>
        <w:gridCol w:w="1594"/>
        <w:gridCol w:w="708"/>
        <w:gridCol w:w="709"/>
        <w:gridCol w:w="709"/>
        <w:gridCol w:w="709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73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2410"/>
        <w:gridCol w:w="1332"/>
        <w:gridCol w:w="1842"/>
        <w:gridCol w:w="1418"/>
        <w:gridCol w:w="992"/>
        <w:gridCol w:w="851"/>
        <w:gridCol w:w="851"/>
        <w:gridCol w:w="851"/>
      </w:tblGrid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center" w:pos="1448" w:leader="none"/>
              </w:tabs>
              <w:spacing w:before="40" w:after="0"/>
              <w:rPr/>
            </w:pPr>
            <w:r>
              <w:rPr/>
              <w:tab/>
              <w:t>МН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И дозир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од по ОК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. изми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ab/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Цена, 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rPr/>
            </w:pPr>
            <w:r>
              <w:rPr/>
              <w:t>Сумма, руб.</w:t>
            </w:r>
          </w:p>
        </w:tc>
      </w:tr>
      <w:tr>
        <w:trPr>
          <w:trHeight w:val="60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Бор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1 % 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before="40" w:after="0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да очищ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зелиновое масл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р-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 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ьц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йод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%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йод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ислота карболов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-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офор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ин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серофор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Йод спиртово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спиртовой р-р1%-100,0 спир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100,0 спир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е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гния сульф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сыщенный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ыщенный р-р повар. соли 99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повар. соли 9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а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цитр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%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цитра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№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я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трий хлори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а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4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гидрол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 -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6%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%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кись водорода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3%   500,0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% р-р 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тарго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2% 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орц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3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40% 500.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0% 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орма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0% 200м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1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уфилли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2%-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ойной 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ль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1:5000 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рацилин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-р 1:5000 – 10,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нка окс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- 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-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нга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лия перманган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 % -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лия пермагна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 №3 порош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5% 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3 % -3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ная изве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ой р-р 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стый натр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рия бикарбонат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нт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юко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валипт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Щелочная ингаляция 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орид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идрокорбонат нат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траборат нат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мяты аа 1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тойка эквалипта 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 аа 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тво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 1,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истый калий 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истил. 5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сь Ка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ный р-рмалахитового зеле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% -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ицер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-р фено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-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сь самсон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ная к-та коцентрирова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но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да дистилирова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кс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%-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spacing w:before="200" w:after="0"/>
        <w:ind w:left="600" w:right="3261"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4:00Z</dcterms:created>
  <dc:creator>USER</dc:creator>
  <dc:description/>
  <dc:language>en-US</dc:language>
  <cp:lastModifiedBy>User</cp:lastModifiedBy>
  <cp:lastPrinted>2008-09-22T15:29:00Z</cp:lastPrinted>
  <dcterms:modified xsi:type="dcterms:W3CDTF">2008-09-22T11:44:00Z</dcterms:modified>
  <cp:revision>2</cp:revision>
  <dc:subject/>
  <dc:title>АДМИНИСТРАЦИЯ	</dc:title>
</cp:coreProperties>
</file>