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П Р О Т О К О Л  №  078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заседания   котировочной  комиссии по размещению муниципального заказа путем проведения конкурса, аукциона, а также запроса котировок на закупку товаров, работ и услуг для муниципальных нужд муниципального района  «Хвастович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Хвастовичи                                                                                            05.08. 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Центр медико-социального ухода «Милосердие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Предмет: Приобретение продуктов питания  на третий   квартал 2009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rPr/>
      </w:pPr>
      <w:r>
        <w:rPr>
          <w:sz w:val="22"/>
          <w:szCs w:val="22"/>
        </w:rPr>
        <w:t>Председатель единой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Демидкова Е.И. – начальник отдела экономики, имущества и архитектуры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>
          <w:sz w:val="22"/>
          <w:szCs w:val="22"/>
        </w:rPr>
        <w:t>Куликова В.В.- начальник бухгалтерского отдела 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ишина С.С.- ведущий специалист отдела экономики, 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Баруткин Д.В.-  юридического отдела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>
          <w:sz w:val="22"/>
          <w:szCs w:val="22"/>
        </w:rPr>
        <w:t>Захаркин А.П.- ведущий специалист администрации МР «Хвастовичский район»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 финансирования:  </w:t>
      </w:r>
      <w:r>
        <w:rPr>
          <w:bCs/>
          <w:sz w:val="22"/>
          <w:szCs w:val="22"/>
        </w:rPr>
        <w:t xml:space="preserve"> средства  бюджета МР «Хвастовичский район»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/>
      </w:pPr>
      <w:r>
        <w:rPr>
          <w:b/>
          <w:bCs/>
          <w:sz w:val="22"/>
          <w:szCs w:val="22"/>
        </w:rPr>
        <w:t>Запрос котировочных цен</w:t>
      </w:r>
      <w:r>
        <w:rPr>
          <w:sz w:val="22"/>
          <w:szCs w:val="22"/>
        </w:rPr>
        <w:t xml:space="preserve">  размещен 26.07.2009 г. на официальном сайте  Хвастовичского района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ачи заявок – с 27.07.2009 г. по 04.08.2009г до 17-15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я  оплаты: по факту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 стоимость контракта  –  350000  рублей  (Тристо пятьдесят тысяч  рублей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за предполагаемые товары   включает  расходы на перевозку, страхование, уплату таможенных пошлин, налогов, сборов и прочих обязательных плат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ставки товара  -    в течение третьего  квартала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ки: Минимальная цена.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Котировочные заявки представи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ПО «Хлебозавод», 249360, с. Хвастовичи, ул. Талалушкина, 1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4021002479 КПП  402102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\сч  40703810722120107062  в Кировском ОСБ 5568\065 с. Хвастови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\сч 3010810100000000612 БИК 042908612</w:t>
      </w:r>
    </w:p>
    <w:p>
      <w:pPr>
        <w:pStyle w:val="Normal"/>
        <w:rPr/>
      </w:pPr>
      <w:r>
        <w:rPr>
          <w:sz w:val="22"/>
          <w:szCs w:val="22"/>
        </w:rPr>
        <w:t xml:space="preserve">2.ОАО  «Хвастовичский торговый дом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9360, с. Хвастовичи, ул. Талалушкина, д.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4021002126 КПП  402102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\сч  40702810922120107012 в Кировском ОСБ 5568\065 с.Хвастови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\сч 3010810100000000612 БИК 042908612</w:t>
      </w:r>
    </w:p>
    <w:p>
      <w:pPr>
        <w:pStyle w:val="Normal"/>
        <w:rPr/>
      </w:pPr>
      <w:r>
        <w:rPr>
          <w:sz w:val="22"/>
          <w:szCs w:val="22"/>
        </w:rPr>
        <w:t>3.. ИП  Филькина Н.П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Еленский, ул. Чапаева, д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4021002486   КПП  402102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\сч  40802810922120007038   в Кировском ОСБ 5568\065 с. Хвастови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\сч 3010810100000000612 БИК 042908612</w:t>
      </w:r>
    </w:p>
    <w:p>
      <w:pPr>
        <w:pStyle w:val="Normal"/>
        <w:rPr/>
      </w:pPr>
      <w:r>
        <w:rPr/>
        <w:t>Результаты рассмотрения заявок  размещены в таблице:</w:t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55"/>
        <w:gridCol w:w="1605"/>
        <w:gridCol w:w="1421"/>
        <w:gridCol w:w="1619"/>
        <w:gridCol w:w="1812"/>
        <w:gridCol w:w="1972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тенд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ступления заяв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опл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став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Хлебозавод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09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27-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 третьего квартала 2009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место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Хвастовичский торговый дом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8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00-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 третьего квартала 2009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лькина Н.П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8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00-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 третьего квартала 2009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тировочная   комиссия, рассмотрев представленные участниками размещения заказа котировочные заявки, установ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котировочные заявки соответствуют извещению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ствуясь  ст.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единая комиссия приняла реш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1" w:leader="none"/>
          <w:tab w:val="left" w:pos="353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лючение комиссии: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Признать победителем в проведении запроса котировок цен ПО «Хлебозавод»   со стоимостью заказа    327727 рублей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Лучшие условия по цене контракта, следующие после  предложенных  ПО «Хлебозавод», содержит котировочная заявка ИП Филькиной Н.П.со стоимостью заказа   328900   рублей 10 копеек.         3.Разместить протокол  в день  его подписания на официальном сайте  муниципального района «Хвастовичский район»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Настоящий протокол составлен в трех экземплярах,  имеющих одинаковую юридическую силу, два  остается у Заказчика, третий  – победителю в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Заказчику заключить муниципальный контракт с ПО «Хлебозавод»  на сумму 327727    рублей   не ранее, чем через пять дней после  размещения протокола на официальном сайте, но не позднее 20 дней с момента  подписания настояще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Секретарю единой комиссии в  течение 2-х рабочих дней после подписания настоящего протокола  передать  победителю в запросе котировок цен экземпляр протокола и  проект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заказчик                                         Котировочная комиссия</w:t>
      </w: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МСУ «Милосердие»                                           Председатель комиссии  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>_________________Жигарева Г.Н.                     _____________Амелин Д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Члены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                                                           __________ Куликова В.В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__________ Демидкова Е.И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 Гришина С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 Баруткин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15:00Z</dcterms:created>
  <dc:creator>Barishnikova</dc:creator>
  <dc:description/>
  <dc:language>en-US</dc:language>
  <cp:lastModifiedBy>User</cp:lastModifiedBy>
  <cp:lastPrinted>2009-08-07T14:56:00Z</cp:lastPrinted>
  <dcterms:modified xsi:type="dcterms:W3CDTF">2009-08-07T12:26:00Z</dcterms:modified>
  <cp:revision>27</cp:revision>
  <dc:subject/>
  <dc:title>П Р О Т О К О Л  №  3</dc:title>
</cp:coreProperties>
</file>