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 Р О Т О К О Л  №  116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заседания   единой  комиссии по размещению муниципального заказа путем проведения конкурса, аукциона, а также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Хвастовичи                                                                                            29.09. 2008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муниципального района «Хвастовичский район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Предмет: Приобретение молока и молочной продукции для МУЗ «Хвастовичская ЦРБ» на четвертый квартал 2008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673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, руб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rPr/>
      </w:pPr>
      <w:r>
        <w:rPr>
          <w:sz w:val="22"/>
          <w:szCs w:val="22"/>
        </w:rPr>
        <w:t>Председатель единой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шкова Е.И.- Заместитель главы администрации МР «Хвастовичский район» - начальник отдела финансов и бюджета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Демидкова Е.И. – начальник отдела экономики, имущества и архитектуры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ликова В.В.- начальник финансово-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  <w:t>Шафеев В.М.- начальник юридического отдела администрации МР «Хвастовичский район»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сточник финансирования: </w:t>
      </w:r>
      <w:r>
        <w:rPr>
          <w:bCs/>
          <w:sz w:val="22"/>
          <w:szCs w:val="22"/>
        </w:rPr>
        <w:t xml:space="preserve"> средства фонда обязательного медицинского страхования.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jc w:val="both"/>
        <w:rPr/>
      </w:pPr>
      <w:r>
        <w:rPr>
          <w:b/>
          <w:bCs/>
          <w:sz w:val="22"/>
          <w:szCs w:val="22"/>
        </w:rPr>
        <w:t>Запрос котировочных цен</w:t>
      </w:r>
      <w:r>
        <w:rPr>
          <w:sz w:val="22"/>
          <w:szCs w:val="22"/>
        </w:rPr>
        <w:t xml:space="preserve">  размещен 22.09.2008 г. на официальном сайте  Хвастовичского района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ачи заявок – с 23.09.2008 г. по 28.09.2008г до 17-15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овия  оплаты: по факту поста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 стоимость контракта  –  50000  руб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ставки товара  -    в течение четвертого  кварта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 Минимальная цена.</w:t>
      </w:r>
    </w:p>
    <w:p>
      <w:pPr>
        <w:pStyle w:val="TextBodyIndent"/>
        <w:spacing w:before="6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отировочных заявок не поступил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ствуясь  ст.46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единая комиссия приняла решение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лючение комиссии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1.Продлить срок действия извещения о запросе котировок цен «</w:t>
      </w:r>
      <w:r>
        <w:rPr>
          <w:bCs/>
          <w:sz w:val="22"/>
          <w:szCs w:val="22"/>
        </w:rPr>
        <w:t>Приобретение молока и молочной продукции для МУЗ «Хвастовичская ЦРБ» на четвертый квартал 2008 года</w:t>
      </w:r>
      <w:r>
        <w:rPr>
          <w:b/>
          <w:bCs/>
          <w:sz w:val="22"/>
          <w:szCs w:val="22"/>
        </w:rPr>
        <w:t>».</w:t>
      </w:r>
    </w:p>
    <w:p>
      <w:pPr>
        <w:pStyle w:val="Normal"/>
        <w:jc w:val="both"/>
        <w:rPr/>
      </w:pPr>
      <w:r>
        <w:rPr>
          <w:sz w:val="22"/>
          <w:szCs w:val="22"/>
        </w:rPr>
        <w:t>2. Разместить извещение о продлении  срока действия на официальном сайте  муниципального района «Хвастовичский район»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chvastovichi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adm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kaluga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ru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Секретарю единой комиссии в  течение одного  рабочего  дня после подписания настоящего протокола  направить запрос котировок  не менее чем трем участникам, которые могут осуществить поставку данной прод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Единая комиссия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 xml:space="preserve">МУЗ «Хвастовичская ЦРБ»                                      Председатель комиссии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___________Пенькова Л.М.</w:t>
      </w:r>
      <w:r>
        <w:rPr>
          <w:b/>
          <w:sz w:val="22"/>
          <w:szCs w:val="22"/>
        </w:rPr>
        <w:t xml:space="preserve">                                            _________     </w:t>
      </w:r>
      <w:r>
        <w:rPr>
          <w:sz w:val="22"/>
          <w:szCs w:val="22"/>
        </w:rPr>
        <w:t>Амелин Д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Члены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                                                                                        ___________Шашкова Е.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__________Куликова В.В.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___________Демидкова Е.И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Гришина С.С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__________ Шафеев В.М.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34:00Z</dcterms:created>
  <dc:creator>Barishnikova</dc:creator>
  <dc:description/>
  <cp:keywords/>
  <dc:language>en-US</dc:language>
  <cp:lastModifiedBy>Ulther Lightbringen</cp:lastModifiedBy>
  <cp:lastPrinted>2008-06-24T12:43:00Z</cp:lastPrinted>
  <dcterms:modified xsi:type="dcterms:W3CDTF">2008-09-29T12:19:00Z</dcterms:modified>
  <cp:revision>29</cp:revision>
  <dc:subject/>
  <dc:title>П Р О Т О К О Л  №  3</dc:title>
</cp:coreProperties>
</file>