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8696195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08639935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наркотических психотропных веществ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 МР «Хвастовичский район»-11.1%;  средства Фонда обязательного медицинского страхования 88.9 %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Максимальная  сумма контракта: 27</w:t>
      </w:r>
      <w:r>
        <w:rPr>
          <w:color w:val="FF0000"/>
        </w:rPr>
        <w:t>000 рублей (двадцать семь   тысяч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01"/>
        <w:gridCol w:w="993"/>
        <w:gridCol w:w="2268"/>
        <w:gridCol w:w="2126"/>
        <w:gridCol w:w="1134"/>
        <w:gridCol w:w="851"/>
        <w:gridCol w:w="992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редства для наркоза и снотвор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итроген оксид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ись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сжатый(баллоны мет. 10л.) 6,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н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. Антипсихотические средства (нейролептики) и транквизаторы, ноотроп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зеп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б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мл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5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% 2мл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25 №50 т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лани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. Наркотические анальг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мере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5% 2,0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694"/>
        <w:gridCol w:w="2268"/>
        <w:gridCol w:w="2126"/>
        <w:gridCol w:w="1134"/>
        <w:gridCol w:w="851"/>
        <w:gridCol w:w="992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редства для наркоза и снотвор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итроген окси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ись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сжатый(баллоны мет. 10л.) 6,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. Антипсихотические средства (нейролептики) и транквизаторы, ноотроп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зеп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б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мл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5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% 2мл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25 №50 т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лани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. Наркотические анальг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мере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5% 2,0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  <w:tab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9:00Z</dcterms:created>
  <dc:creator>USER</dc:creator>
  <dc:description/>
  <dc:language>en-US</dc:language>
  <cp:lastModifiedBy>User</cp:lastModifiedBy>
  <cp:lastPrinted>2008-09-22T15:29:00Z</cp:lastPrinted>
  <dcterms:modified xsi:type="dcterms:W3CDTF">2008-09-22T11:59:00Z</dcterms:modified>
  <cp:revision>2</cp:revision>
  <dc:subject/>
  <dc:title>АДМИНИСТРАЦИЯ	</dc:title>
</cp:coreProperties>
</file>