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1676320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314100313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/>
      </w:pPr>
      <w:r>
        <w:rPr>
          <w:sz w:val="26"/>
        </w:rPr>
        <w:t>Реестровый номер: 077-2009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</w:rPr>
      </w:pPr>
      <w:r>
        <w:rPr/>
        <w:t xml:space="preserve">   </w:t>
      </w:r>
      <w:r>
        <w:rPr>
          <w:bCs/>
          <w:szCs w:val="26"/>
        </w:rPr>
        <w:t>Муниципальный заказчик: МОУ «</w:t>
      </w:r>
      <w:r>
        <w:rPr>
          <w:szCs w:val="26"/>
        </w:rPr>
        <w:t xml:space="preserve">Хвастовичская средняя общеобразовательная школа» </w:t>
      </w:r>
      <w:r>
        <w:rPr>
          <w:i/>
          <w:szCs w:val="26"/>
        </w:rPr>
        <w:t xml:space="preserve">  Хвастовичского  района Калужской области, расположенная по адресу: 249360, с. Хвастовичи Калужской области ул.Кирова, д.1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закупку продуктов питания  на третий   квартал 2009 года 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внебюджетные средства 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поставки товара:   3 квартал  2009 года ( с момента заключения контракта)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 ул. Кирова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 xml:space="preserve">:  </w:t>
      </w:r>
      <w:r>
        <w:rPr>
          <w:sz w:val="26"/>
          <w:szCs w:val="26"/>
        </w:rPr>
        <w:t xml:space="preserve">100000  (Сто тысяч рублей 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 26.08.2009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31.08.2009 г  до 17 часов 15 минут ( с учетом рабочего времени  заказчика)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Директор МОУ</w:t>
      </w:r>
    </w:p>
    <w:p>
      <w:pPr>
        <w:pStyle w:val="Normal"/>
        <w:rPr/>
      </w:pPr>
      <w:r>
        <w:rPr/>
        <w:t>«Хвастовичская основная</w:t>
      </w:r>
    </w:p>
    <w:p>
      <w:pPr>
        <w:pStyle w:val="Normal"/>
        <w:rPr/>
      </w:pPr>
      <w:r>
        <w:rPr/>
        <w:t xml:space="preserve"> </w:t>
      </w:r>
      <w:r>
        <w:rPr/>
        <w:t>общеобразовательная школа»                                                                   Федулова А.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к котировочной заявк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>Перечень продуктов питания (внебюджетные средства )-МОУ «Хвастовичская средняя школ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37"/>
        <w:gridCol w:w="900"/>
        <w:gridCol w:w="1260"/>
        <w:gridCol w:w="1260"/>
        <w:gridCol w:w="126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-ядрица разве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 развес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пропаренный шлифованный развес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ы в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баса вареная «Докторская с молоком» ГОСТ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 «Стольная» ГОСТ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копченая «Сервелат мелкозернистый» в/к ГОСТ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сливочные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Михеевские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свежемороженая, в т.ч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ша свеж/морож. разд. без гол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да свеж/морож. разд. без гол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 томатный, фасовка до1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ш мясной домашний замороженный до 1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рафинированное (подсолнечн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фасованный по 20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каменная, фасованная,1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чка куриные сухой заморо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 свеж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чина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чина «Нежная»ГОСТ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 «Российский» большой малый цилиндр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 «Клубника со сливками»,развесное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свежая белокоч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котировочной заявке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79"/>
        <w:gridCol w:w="1783"/>
        <w:gridCol w:w="166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-ядрица развес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 развесно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пропаренный шлифованный развесно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ы в/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 в т.ч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баса вареная «Докторская с молоком» ГОСТ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 «Стольная»ГОСТ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баса копченая «Сервелат мелкозернистый» в/к ГОСТ ( или эквивалент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в т.ч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сливочные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Михеевские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свежемороженая, в т.ч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ша свеж/морож. разд. без голов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да свеж/морож. разд. без голов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 томатный, фасовка до1к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/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ш мясной домашний замороженный до 1к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рафинированное (подсолнечно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фасованный по 20гр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каменная, фасованная,1 к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чка куриные сухой заморо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 свеж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чина в т.ч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чина «Нежная»ГОСТ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 «Российский» большой малый цилиндр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свеж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 «Клубника со сливками»,развесное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свежая белокоча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54:00Z</dcterms:created>
  <dc:creator>USER</dc:creator>
  <dc:description/>
  <dc:language>en-US</dc:language>
  <cp:lastModifiedBy>User</cp:lastModifiedBy>
  <cp:lastPrinted>2009-03-16T12:13:00Z</cp:lastPrinted>
  <dcterms:modified xsi:type="dcterms:W3CDTF">2009-08-24T13:15:00Z</dcterms:modified>
  <cp:revision>8</cp:revision>
  <dc:subject/>
  <dc:title>АДМИНИСТРАЦИЯ	</dc:title>
</cp:coreProperties>
</file>