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114441926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1756522133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!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Реестровый номер торгов: 119-2010</w:t>
      </w:r>
    </w:p>
    <w:p>
      <w:pPr>
        <w:pStyle w:val="TextBodyIndent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141" w:hanging="0"/>
        <w:jc w:val="both"/>
        <w:rPr/>
      </w:pPr>
      <w:r>
        <w:rPr/>
        <w:t xml:space="preserve">   </w:t>
      </w:r>
      <w:r>
        <w:rPr>
          <w:b/>
          <w:bCs/>
          <w:sz w:val="24"/>
          <w:szCs w:val="24"/>
        </w:rPr>
        <w:t>Муниципальный заказчик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Администрация СП «Село Хвастовичи»</w:t>
      </w:r>
      <w:r>
        <w:rPr>
          <w:i/>
          <w:sz w:val="24"/>
          <w:szCs w:val="24"/>
        </w:rPr>
        <w:t xml:space="preserve">, расположенная по адресу: 249360, с. Хвастовичи   Калужской области Хвастовичского района, ул. Ленина, 31. </w:t>
      </w:r>
    </w:p>
    <w:p>
      <w:pPr>
        <w:pStyle w:val="Normal"/>
        <w:ind w:right="141" w:hanging="0"/>
        <w:jc w:val="both"/>
        <w:rPr>
          <w:bCs/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Богачев В.С</w:t>
      </w:r>
      <w:r>
        <w:rPr>
          <w:i/>
          <w:color w:val="000000"/>
          <w:sz w:val="24"/>
          <w:szCs w:val="24"/>
        </w:rPr>
        <w:t>.), тел .(48453) 91-4-49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Уполномоченный орган:</w:t>
      </w:r>
      <w:r>
        <w:rPr>
          <w:i/>
          <w:sz w:val="24"/>
          <w:szCs w:val="24"/>
        </w:rPr>
        <w:t xml:space="preserve"> администрация МР «Хвастовичский район», расположенная по </w:t>
      </w:r>
      <w:r>
        <w:rPr>
          <w:sz w:val="24"/>
          <w:szCs w:val="24"/>
        </w:rPr>
        <w:t xml:space="preserve">адресу: : 249360, с. Хвастовичи Калужской области, ул.Ленина, д.23, </w:t>
      </w: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(Е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6">
        <w:r>
          <w:rPr>
            <w:rStyle w:val="InternetLink"/>
            <w:sz w:val="24"/>
            <w:szCs w:val="24"/>
          </w:rPr>
          <w:t>с</w:t>
        </w:r>
        <w:r>
          <w:rPr>
            <w:rStyle w:val="InternetLink"/>
            <w:sz w:val="24"/>
            <w:szCs w:val="24"/>
            <w:lang w:val="en-US"/>
          </w:rPr>
          <w:t>hvastovichi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ad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kalug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, факс (48453) 91-530, (лицо, уполномоченное поддерживать контакт запроса котировок – ведущий специалист отдела  экономики, имущества и архитектуры Полякова Л.В.), тел ;(48453) 91-9-32 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едполагает </w:t>
      </w:r>
      <w:r>
        <w:rPr>
          <w:bCs/>
          <w:i/>
          <w:sz w:val="24"/>
          <w:szCs w:val="24"/>
        </w:rPr>
        <w:t xml:space="preserve"> провести запрос котировок цен на оказание услуг по ремонту банно-прачечного комбината  с. Хвастовичи для   администрации СП  «Село Хвастовичи ».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>
          <w:i/>
          <w:i/>
        </w:rPr>
      </w:pPr>
      <w:r>
        <w:rPr/>
        <w:t xml:space="preserve">Источник финансирования: </w:t>
      </w:r>
      <w:r>
        <w:rPr>
          <w:i/>
        </w:rPr>
        <w:t xml:space="preserve"> средства  бюджета СП «Село Хвастовичи» 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услуг: </w:t>
      </w:r>
      <w:r>
        <w:rPr>
          <w:bCs/>
          <w:i/>
          <w:sz w:val="24"/>
          <w:szCs w:val="24"/>
        </w:rPr>
        <w:t>оказание услуг по ремонту банно-прачечного комбината  с. Хвастовичи 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 xml:space="preserve">Срок оказания услуг:  до 01.11.2010 год. 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i/>
          <w:i/>
        </w:rPr>
      </w:pPr>
      <w:r>
        <w:rPr/>
        <w:t>Место поставки товара: с. Хвастовичи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Сведения о включенных</w:t>
      </w:r>
      <w:r>
        <w:rPr>
          <w:b/>
          <w:bCs/>
        </w:rPr>
        <w:t xml:space="preserve"> </w:t>
      </w:r>
      <w:r>
        <w:rPr>
          <w:bCs/>
        </w:rPr>
        <w:t>(не включенных</w:t>
      </w:r>
      <w:r>
        <w:rPr>
          <w:b/>
          <w:bCs/>
        </w:rPr>
        <w:t xml:space="preserve"> ) </w:t>
      </w:r>
      <w:r>
        <w:rPr>
          <w:bCs/>
        </w:rPr>
        <w:t xml:space="preserve">в цену товарах расходах по обязательным платежам ( на перевозку, страхование, уплату таможенных пошлин, сборов и др.): </w:t>
      </w:r>
      <w:r>
        <w:rPr>
          <w:i/>
        </w:rPr>
        <w:t xml:space="preserve"> цена включает в себя уплату налогов, таможенных пошлин, сборов и других обязательных платежей, которые участник уплачивает в соответствии с условиями контракта, расходы по доставке и пр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Наименование, характеристики, объем товара: перечень работ в соответствии с приложением № 2 к извещению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Максимальная  сумма контракта:  207291 рубль  (Двести семь   тысяч двести девяносто один  рубль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jc w:val="left"/>
        <w:rPr/>
      </w:pPr>
      <w:r>
        <w:rPr>
          <w:bCs/>
        </w:rPr>
        <w:t>Место подачи заявки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lang w:val="en-US"/>
        </w:rPr>
        <w:t>mail</w:t>
      </w:r>
      <w:r>
        <w:rPr>
          <w:i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>
          <w:i/>
          <w:i/>
        </w:rPr>
      </w:pPr>
      <w:r>
        <w:rPr>
          <w:bCs/>
          <w:iCs/>
        </w:rPr>
        <w:t>Срок подачи заявки</w:t>
      </w:r>
      <w:r>
        <w:rPr>
          <w:i/>
        </w:rPr>
        <w:t xml:space="preserve">: с 21.09. 2010  г. 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</w:rPr>
      </w:pPr>
      <w:r>
        <w:rPr>
          <w:bCs/>
          <w:iCs/>
        </w:rPr>
        <w:t>Срок окончания подачи заявки</w:t>
      </w:r>
      <w:r>
        <w:rPr>
          <w:i/>
        </w:rPr>
        <w:t xml:space="preserve">: по 26.09.2010  г. до 17-15 часов (с учетом рабочего времени уполномоченного органа). 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Срок и условия оплаты: авансирование 30% .</w:t>
      </w:r>
    </w:p>
    <w:p>
      <w:pPr>
        <w:pStyle w:val="TextBodyIndent"/>
        <w:ind w:right="141" w:hanging="0"/>
        <w:rPr>
          <w:i/>
          <w:i/>
        </w:rPr>
      </w:pPr>
      <w:r>
        <w:rPr>
          <w:bCs/>
        </w:rPr>
        <w:t>Срок подписания муниципального контракта:</w:t>
      </w:r>
      <w:r>
        <w:rPr>
          <w:b/>
          <w:bCs/>
        </w:rPr>
        <w:t xml:space="preserve"> </w:t>
      </w:r>
      <w:r>
        <w:rPr>
          <w:i/>
        </w:rPr>
        <w:t>в течение 20 дней после подписания протокола  котировочной комиссии  (но не ранее 7 дней с момента размещения на официальном сайте протокола ).</w:t>
      </w:r>
    </w:p>
    <w:p>
      <w:pPr>
        <w:pStyle w:val="TextBodyIndent"/>
        <w:ind w:right="141" w:hanging="0"/>
        <w:rPr>
          <w:bCs/>
          <w:i/>
          <w:i/>
        </w:rPr>
      </w:pPr>
      <w:r>
        <w:rPr>
          <w:b/>
          <w:bCs/>
          <w:i/>
        </w:rPr>
        <w:t xml:space="preserve">Квалификационные требования к поставщику: </w:t>
      </w:r>
      <w:r>
        <w:rPr>
          <w:bCs/>
        </w:rPr>
        <w:t>нет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Критерии оценки: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1.Минимальная цена контракта;</w:t>
      </w:r>
    </w:p>
    <w:p>
      <w:pPr>
        <w:pStyle w:val="TextBodyIndent"/>
        <w:spacing w:lineRule="atLeast" w:line="240"/>
        <w:ind w:right="141" w:firstLine="709"/>
        <w:rPr/>
      </w:pPr>
      <w:r>
        <w:rPr/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</w:rPr>
        <w:t>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Хвастовичи Калужской обл. ул.Ленина 23 , отдел  экономики  ,имущества и архитектуры,    </w:t>
      </w:r>
      <w:r>
        <w:rPr/>
        <w:t xml:space="preserve">по прилагаемой форме </w:t>
      </w:r>
      <w:r>
        <w:rPr>
          <w:i/>
          <w:iCs/>
        </w:rPr>
        <w:t>(приложение №1).</w:t>
      </w:r>
      <w:r>
        <w:rPr>
          <w:b/>
          <w:bCs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/>
      </w:pPr>
      <w:r>
        <w:rPr>
          <w:sz w:val="24"/>
          <w:szCs w:val="24"/>
        </w:rPr>
        <w:t>В случае поступления заявки по факсу или по электронной почте,   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 «Село Хвастовичи»                                                          Богачев В.С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ля физического лица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Я, фамилия, имя, отчество участника размещения заказа:</w:t>
      </w:r>
      <w:r>
        <w:rPr>
          <w:sz w:val="24"/>
          <w:szCs w:val="24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</w:t>
      </w:r>
      <w:r>
        <w:rPr>
          <w:szCs w:val="26"/>
        </w:rPr>
        <w:t>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 xml:space="preserve">Мы, наименование, место нахождения участника размещения заказа: </w:t>
      </w: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418" w:right="425" w:gutter="0" w:header="0" w:top="113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14"/>
          <w:szCs w:val="14"/>
        </w:rPr>
        <w:t xml:space="preserve">Приложение </w:t>
      </w:r>
      <w:r>
        <w:rPr/>
        <w:t>к котировочной заявке</w:t>
      </w:r>
    </w:p>
    <w:tbl>
      <w:tblPr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20"/>
        <w:gridCol w:w="3969"/>
        <w:gridCol w:w="1460"/>
        <w:gridCol w:w="1517"/>
        <w:gridCol w:w="860"/>
        <w:gridCol w:w="760"/>
        <w:gridCol w:w="760"/>
        <w:gridCol w:w="760"/>
        <w:gridCol w:w="860"/>
        <w:gridCol w:w="760"/>
        <w:gridCol w:w="760"/>
        <w:gridCol w:w="760"/>
      </w:tblGrid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астовичский район</w:t>
            </w:r>
          </w:p>
        </w:tc>
        <w:tc>
          <w:tcPr>
            <w:tcW w:w="8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  <w:bookmarkStart w:id="0" w:name="RANGE!A2"/>
            <w:bookmarkStart w:id="1" w:name="RANGE!A2"/>
            <w:bookmarkEnd w:id="1"/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наименование стройки)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bookmarkStart w:id="2" w:name="RANGE!E4"/>
            <w:r>
              <w:rPr>
                <w:b/>
                <w:bCs/>
                <w:sz w:val="14"/>
                <w:szCs w:val="14"/>
              </w:rPr>
              <w:t xml:space="preserve">ЛОКАЛЬНЫЙ СМЕТНЫЙ РАСЧЕТ № </w:t>
            </w:r>
            <w:bookmarkEnd w:id="2"/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локальная смета)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 </w:t>
            </w:r>
          </w:p>
        </w:tc>
        <w:tc>
          <w:tcPr>
            <w:tcW w:w="535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онт мужского моечного зала Хвастовичской районной бани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наименование работ и затрат, наименование объекта)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bookmarkStart w:id="3" w:name="RANGE!C10"/>
            <w:r>
              <w:rPr>
                <w:sz w:val="14"/>
                <w:szCs w:val="14"/>
              </w:rPr>
              <w:t xml:space="preserve">Основание: </w:t>
            </w:r>
            <w:bookmarkEnd w:id="3"/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bookmarkStart w:id="4" w:name="RANGE!C11"/>
            <w:r>
              <w:rPr>
                <w:sz w:val="14"/>
                <w:szCs w:val="14"/>
              </w:rPr>
              <w:t>Сметная стоимость  руб.207 291,51</w:t>
            </w:r>
            <w:bookmarkEnd w:id="4"/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bookmarkStart w:id="5" w:name="RANGE!C12"/>
            <w:r>
              <w:rPr>
                <w:sz w:val="14"/>
                <w:szCs w:val="14"/>
              </w:rPr>
              <w:t>Средства  на оплату труда  руб.1347,54</w:t>
            </w:r>
            <w:bookmarkEnd w:id="5"/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ставлен(а) в текущих (прогнозных) ценах по состоянию на _3кв_2010_ г.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п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основание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. изм.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имость единицы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ая стоимость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.З/п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.Маш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Мех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.З/п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.Маш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Мех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                          </w:t>
            </w:r>
            <w:r>
              <w:rPr>
                <w:b/>
                <w:bCs/>
                <w:sz w:val="14"/>
                <w:szCs w:val="14"/>
              </w:rPr>
              <w:t>Раздел 1. Парная бани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5-01-050-01(Прим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ицовка потолков декоративным бумажно-слоистым пластиком или листами из синтетических материалов по деревянной обрешетк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2 облицовк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102-002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ломатериалы хвойных пород. Бруски обрезные длиной 4-6,5 м, шириной 75-150 мм, толщиной 40-75 мм IV сор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203-053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йки деревянные 8х18 м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3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ССЦ-201-113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иль металлический направляющий ПН-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1-01-040-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ройство плинтусов потолочных поливинилхлоридных на клее КН-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 плинтус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р56-09-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монтаж дверных коробок в каменных стенах с отбивкой штукатурки откос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коробок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р56-10-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нятие дверных полотен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2 дверных полотен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р56-11-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нятие налични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 наличник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0-01-039-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2 проем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101-088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обяные изделия для блоков входных однопольны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п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0-01-060-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новка и крепление налични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 коробок блок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айс - лист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ок дверной донопольный ДГ 21*07 Цена с НДС 1300руб:1,18:5,7*1,13=218,41руб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р61-07-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2 отремонтированной поверхно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,007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5-01-050-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ицовка потолков декоративным бумажно-слоистым пластиком или листами из синтетических материалов по деревянной обрешетк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2 облицовк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102-002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ломатериалы хвойных пород. Бруски обрезные длиной 4-6,5 м, шириной 75-150 мм, толщиной 40-75 мм IV сор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203-053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йки деревянные 8х18 м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2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ССЦ-201-113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иль металлический направляющий ПН-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1-01-040-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ройство плинтусов потолочных поливинилхлоридных на клее КН-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 плинтус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5-01-050-01(Прим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ицовка потолков  декоративным бумажно-слоистым пластиком или листами из синтетических материалов по деревянной обрешетк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2 облицовк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102-002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ломатериалы хвойных пород. Бруски обрезные длиной 4-6,5 м, шириной 75-150 мм, толщиной 40-75 мм IV сор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203-053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йки деревянные 8х18 м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ССЦ-201-113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иль металлический направляющий ПН-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1-01-040-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ройство плинтусов потолочных поливинилхлоридных на клее КН-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 плинтус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08-02-001-03 (Прим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дка стен кирпичных наружных средней сложности при высоте этажа до 4 м( Закладка дверных проемов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м3 кладк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5-01-050-01(Прим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ицовка потолков  декоративным бумажно-слоистым пластиком или листами из синтетических материалов по деревянной обрешетк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2 облицовк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102-002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ломатериалы хвойных пород. Бруски обрезные длиной 4-6,5 м, шириной 75-150 мм, толщиной 40-75 мм IV сор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203-053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йки деревянные 8х18 м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ССЦ-201-113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иль металлический направляющий ПН-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1-01-040-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ройство плинтусов потолочных поливинилхлоридных на клее КН-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 плинтус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5-01-050-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ицовка потолков  декоративным бумажно-слоистым пластиком или листами из синтетических материалов по деревянной обрешетк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2 облицовк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102-002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ломатериалы хвойных пород. Бруски обрезные длиной 4-6,5 м, шириной 75-150 мм, толщиной 40-75 мм IV сор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203-053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йки деревянные 8х18 м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ССЦ-201-113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иль металлический направляющий ПН-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1-01-040-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ройство плинтусов потолочных поливинилхлоридных на клее КН-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 плинтус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08-07-002-0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новка и разборка внутренних трубчатых инвентарных лесов на каждые последующие 4 м высоты помещений добавлят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2 горизонтальной проекци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Итого материал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Итого маш. и мех-м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Итого ФО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05,00%*0,63 ФОТ (от 486,88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23,00%*0,63 ФОТ (от 567,23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82,00%*0,7 ФОТ (от 19,38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18,00%*0,63 ФОТ (от 18,28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79,00%*0,7 ФОТ (от 24,24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22,00%*0,63 ФОТ (от 158,92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22,00% ФОТ (от 72,61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55,00%*0,765 ФОТ (от 486,88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75,00%*0,765 ФОТ (от 567,23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62,00%*0,9 ФОТ (от 19,38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63,00%*0,765 ФОТ (от 18,28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50,00%*0,9 ФОТ (от 24,24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80,00%*0,765 ФОТ (от 158,92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80,00% ФОТ (от 72,61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 ПО СМЕТ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 т.ч. Строительные рабо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 т.ч. Монтажные рабо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 т.ч. Оборуд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 т.ч. Прочие затра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28 810,37 х 6,12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мещение НДС 6,12*(МАТ*0,18+(ЭМ-ЗПМ_*0,18+НР*0,1712*0,18+СП*0,15*0,18)=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ПО СМЕТ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ставил 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7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верил 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851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Style11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</w:t>
      </w:r>
      <w:r>
        <w:rPr>
          <w:sz w:val="14"/>
          <w:szCs w:val="14"/>
        </w:rPr>
        <w:t>Итого:</w:t>
      </w:r>
    </w:p>
    <w:p>
      <w:pPr>
        <w:pStyle w:val="Normal"/>
        <w:ind w:right="141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141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141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141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141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141" w:hanging="0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</w:p>
    <w:p>
      <w:pPr>
        <w:pStyle w:val="Normal"/>
        <w:ind w:right="141" w:hanging="0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141" w:hanging="0"/>
        <w:jc w:val="righ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ind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ind w:right="141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right="141" w:hanging="0"/>
        <w:jc w:val="center"/>
        <w:rPr/>
      </w:pPr>
      <w:r>
        <w:rPr/>
        <w:t>Перечень работ по ремонту банно-прачечного комбината в с.Хвастовичи</w:t>
      </w:r>
    </w:p>
    <w:tbl>
      <w:tblPr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20"/>
        <w:gridCol w:w="3969"/>
        <w:gridCol w:w="1460"/>
        <w:gridCol w:w="1517"/>
        <w:gridCol w:w="860"/>
        <w:gridCol w:w="760"/>
        <w:gridCol w:w="760"/>
        <w:gridCol w:w="760"/>
        <w:gridCol w:w="860"/>
        <w:gridCol w:w="760"/>
        <w:gridCol w:w="760"/>
        <w:gridCol w:w="760"/>
      </w:tblGrid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астовичский район</w:t>
            </w:r>
          </w:p>
        </w:tc>
        <w:tc>
          <w:tcPr>
            <w:tcW w:w="8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наименование стройки)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ЛОКАЛЬНЫЙ СМЕТНЫЙ РАСЧЕТ № 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локальная смета)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 </w:t>
            </w:r>
          </w:p>
        </w:tc>
        <w:tc>
          <w:tcPr>
            <w:tcW w:w="535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онт мужского моечного зала Хвастовичской районной бани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наименование работ и затрат, наименование объекта)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снование: 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стоимость  руб.207 291,51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 на оплату труда  руб.1347,54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ставлен(а) в текущих (прогнозных) ценах по состоянию на _3кв_2010_ г.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п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основание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. изм.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имость единицы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ая стоимость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.З/п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.Маш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Мех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.З/п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.Маш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Мех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                          </w:t>
            </w:r>
            <w:r>
              <w:rPr>
                <w:b/>
                <w:bCs/>
                <w:sz w:val="14"/>
                <w:szCs w:val="14"/>
              </w:rPr>
              <w:t>Раздел 1. Парная бани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5-01-050-01(Прим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ицовка потолков декоративным бумажно-слоистым пластиком или листами из синтетических материалов по деревянной обрешетк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2 облицовк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102-002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ломатериалы хвойных пород. Бруски обрезные длиной 4-6,5 м, шириной 75-150 мм, толщиной 40-75 мм IV сор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203-053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йки деревянные 8х18 м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3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ССЦ-201-113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иль металлический направляющий ПН-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1-01-040-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ройство плинтусов потолочных поливинилхлоридных на клее КН-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 плинтус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р56-09-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монтаж дверных коробок в каменных стенах с отбивкой штукатурки откос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коробок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р56-10-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нятие дверных полотен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2 дверных полотен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р56-11-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нятие налични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 наличник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0-01-039-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2 проем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101-088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обяные изделия для блоков входных однопольны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п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0-01-060-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новка и крепление налични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 коробок блок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айс - лист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ок дверной донопольный ДГ 21*07 Цена с НДС 1300руб:1,18:5,7*1,13=218,41руб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р61-07-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2 отремонтированной поверхно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7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5-01-050-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ицовка потолков декоративным бумажно-слоистым пластиком или листами из синтетических материалов по деревянной обрешетк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2 облицовк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102-002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ломатериалы хвойных пород. Бруски обрезные длиной 4-6,5 м, шириной 75-150 мм, толщиной 40-75 мм IV сор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203-053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йки деревянные 8х18 м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2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ССЦ-201-113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иль металлический направляющий ПН-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1-01-040-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ройство плинтусов потолочных поливинилхлоридных на клее КН-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 плинтус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5-01-050-01(Прим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ицовка потолков  декоративным бумажно-слоистым пластиком или листами из синтетических материалов по деревянной обрешетк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2 облицовк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102-002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ломатериалы хвойных пород. Бруски обрезные длиной 4-6,5 м, шириной 75-150 мм, толщиной 40-75 мм IV сор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203-053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йки деревянные 8х18 м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ССЦ-201-113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иль металлический направляющий ПН-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1-01-040-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ройство плинтусов потолочных поливинилхлоридных на клее КН-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 плинтус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08-02-001-03 (Прим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дка стен кирпичных наружных средней сложности при высоте этажа до 4 м( Закладка дверных проемов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м3 кладк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5-01-050-01(Прим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ицовка потолков  декоративным бумажно-слоистым пластиком или листами из синтетических материалов по деревянной обрешетк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2 облицовк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102-002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ломатериалы хвойных пород. Бруски обрезные длиной 4-6,5 м, шириной 75-150 мм, толщиной 40-75 мм IV сор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203-053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йки деревянные 8х18 м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ССЦ-201-113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иль металлический направляющий ПН-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1-01-040-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ройство плинтусов потолочных поливинилхлоридных на клее КН-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 плинтус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5-01-050-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ицовка потолков  декоративным бумажно-слоистым пластиком или листами из синтетических материалов по деревянной обрешетк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2 облицовк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102-002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ломатериалы хвойных пород. Бруски обрезные длиной 4-6,5 м, шириной 75-150 мм, толщиной 40-75 мм IV сор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203-053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йки деревянные 8х18 м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ССЦ-201-113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иль металлический направляющий ПН-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1-01-040-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ройство плинтусов потолочных поливинилхлоридных на клее КН-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 плинтус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08-07-002-0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новка и разборка внутренних трубчатых инвентарных лесов на каждые последующие 4 м высоты помещений добавлят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2 горизонтальной проекци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Итого материал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Итого маш. и мех-м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Итого ФО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05,00%*0,63 ФОТ (от 486,88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23,00%*0,63 ФОТ (от 567,23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82,00%*0,7 ФОТ (от 19,38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18,00%*0,63 ФОТ (от 18,28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79,00%*0,7 ФОТ (от 24,24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22,00%*0,63 ФОТ (от 158,92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22,00% ФОТ (от 72,61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55,00%*0,765 ФОТ (от 486,88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75,00%*0,765 ФОТ (от 567,23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62,00%*0,9 ФОТ (от 19,38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63,00%*0,765 ФОТ (от 18,28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50,00%*0,9 ФОТ (от 24,24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80,00%*0,765 ФОТ (от 158,92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80,00% ФОТ (от 72,61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 ПО СМЕТ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 т.ч. Строительные рабо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 т.ч. Монтажные рабо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 т.ч. Оборуд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 т.ч. Прочие затра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28 810,37 х 6,12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мещение НДС 6,12*(МАТ*0,18+(ЭМ-ЗПМ_*0,18+НР*0,1712*0,18+СП*0,15*0,18)=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ПО СМЕТ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ставил 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7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верил 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851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Style11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</w:t>
      </w:r>
      <w:r>
        <w:rPr>
          <w:sz w:val="14"/>
          <w:szCs w:val="14"/>
        </w:rPr>
        <w:t>Итого:</w:t>
      </w:r>
    </w:p>
    <w:p>
      <w:pPr>
        <w:pStyle w:val="Normal"/>
        <w:ind w:left="709" w:right="141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340" w:right="1134" w:gutter="0" w:header="0" w:top="851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&#1089;hvastovichi-adm@kaluga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4:05:00Z</dcterms:created>
  <dc:creator>USER</dc:creator>
  <dc:description/>
  <dc:language>en-US</dc:language>
  <cp:lastModifiedBy>User</cp:lastModifiedBy>
  <cp:lastPrinted>2010-09-20T12:30:00Z</cp:lastPrinted>
  <dcterms:modified xsi:type="dcterms:W3CDTF">2010-09-20T08:31:00Z</dcterms:modified>
  <cp:revision>35</cp:revision>
  <dc:subject/>
  <dc:title>АДМИНИСТРАЦИЯ	</dc:title>
</cp:coreProperties>
</file>