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55092813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317889011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частникам размещения заказ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( продление)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лномоченный орган 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  <w:u w:val="single"/>
        </w:rPr>
        <w:t>@</w:t>
      </w:r>
      <w:r>
        <w:rPr>
          <w:i/>
          <w:sz w:val="24"/>
          <w:szCs w:val="24"/>
          <w:u w:val="single"/>
          <w:lang w:val="en-US"/>
        </w:rPr>
        <w:t>kaluga</w:t>
      </w:r>
      <w:r>
        <w:rPr>
          <w:i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  <w:lang w:val="en-US"/>
        </w:rPr>
        <w:t>ru</w:t>
      </w:r>
      <w:r>
        <w:rPr>
          <w:i/>
          <w:sz w:val="24"/>
          <w:szCs w:val="24"/>
          <w:u w:val="single"/>
        </w:rPr>
        <w:t xml:space="preserve">), </w:t>
      </w:r>
      <w:r>
        <w:rPr>
          <w:i/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поставку </w:t>
      </w:r>
      <w:r>
        <w:rPr>
          <w:bCs/>
          <w:i/>
          <w:color w:val="FF0000"/>
          <w:sz w:val="24"/>
          <w:szCs w:val="24"/>
        </w:rPr>
        <w:t>продуктов питания  для МУЗ</w:t>
      </w:r>
      <w:r>
        <w:rPr>
          <w:bCs/>
          <w:i/>
          <w:sz w:val="24"/>
          <w:szCs w:val="24"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внебюджетные средства  МР «Хвастовичский район» (средства Фонда обязательного медицинского страхования)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Срок поставки товара:   в течение   четвертого 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: согласно приложение № 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 xml:space="preserve">Максимальная  сумма контракта:  </w:t>
      </w:r>
      <w:r>
        <w:rPr>
          <w:color w:val="FF0000"/>
        </w:rPr>
        <w:t>105000 рублей (сто пять  тысяч 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 xml:space="preserve">Срок окончания подачи заявки </w:t>
      </w:r>
      <w:r>
        <w:rPr>
          <w:i/>
        </w:rPr>
        <w:t xml:space="preserve">: по 05. 10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Приложение  №1 </w:t>
      </w:r>
      <w:r>
        <w:rPr/>
        <w:t>к котировочной заявке</w:t>
      </w:r>
    </w:p>
    <w:tbl>
      <w:tblPr>
        <w:tblW w:w="87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867"/>
        <w:gridCol w:w="1673"/>
        <w:gridCol w:w="1704"/>
        <w:gridCol w:w="1435"/>
      </w:tblGrid>
      <w:tr>
        <w:trPr>
          <w:trHeight w:val="55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ка пшеничная в/с -2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ловка- 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греневая 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манная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- 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о 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нные изделия 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кулес 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х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ячневая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соль-0,8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рочка кур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ы в/кат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заморож.молочн.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баса  вар.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молочные 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ш гов/св.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Минтай"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Скумбрия"б/гол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раст. раф.б/зап.0,920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ар песок 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фрукты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ель- 0,220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гурт 5,1% жир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жжи сухие 0,011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вровый лист 0,02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права "Ролтон"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 "Долька" 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ь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урцы консерв. 3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ем, повидло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атная паста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ка пшеничная в/с -2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ловка- 0,9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греневая -0,9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манная-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- 0,9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о -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нные изделия -0,9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кулес -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х-0,9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ячневая-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соль-0,8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рочка ку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ы в/кат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заморож.молочн.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баса  вар.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молочные 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ш гов/св.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Минтай"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Скумбрия"б/гол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раст. раф.б/зап.0,920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ар песок 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фрукты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ель- 0,220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гурт 5,1% жир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жжи сухие 0,011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вровый лист 0,02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права "Ролтон"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 "Долька" 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ь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урцы консерв. 3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ем, повидло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атная паста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/>
      </w:pPr>
      <w:r>
        <w:rPr/>
        <w:t>Перечень продуктов</w:t>
      </w:r>
    </w:p>
    <w:tbl>
      <w:tblPr>
        <w:tblW w:w="561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867"/>
        <w:gridCol w:w="1673"/>
      </w:tblGrid>
      <w:tr>
        <w:trPr>
          <w:trHeight w:val="55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ка пшеничная в/с -2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ловка- 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греневая 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манная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- 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о 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нные изделия 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кулес 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х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ячневая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соль-0,8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рочка кур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ы в/кат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заморож.молочн.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баса  вар.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молочные 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ш гов/св.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Минтай"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Скумбрия"б/гол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раст. раф.б/зап.0,920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ар песок 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фрукты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ель- 0,220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гурт 5,1% жир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жжи сухие 0,011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вровый лист 0,02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права "Ролтон"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 "Долька" 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ь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урцы консерв. 3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ем, повидло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атная паста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34:00Z</dcterms:created>
  <dc:creator>USER</dc:creator>
  <dc:description/>
  <dc:language>en-US</dc:language>
  <cp:lastModifiedBy>User</cp:lastModifiedBy>
  <cp:lastPrinted>2008-09-22T14:42:00Z</cp:lastPrinted>
  <dcterms:modified xsi:type="dcterms:W3CDTF">2008-09-29T11:55:00Z</dcterms:modified>
  <cp:revision>11</cp:revision>
  <dc:subject/>
  <dc:title>АДМИНИСТРАЦИЯ	</dc:title>
</cp:coreProperties>
</file>