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99306740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606416244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</w:t>
      </w:r>
      <w:r>
        <w:rPr>
          <w:bCs/>
          <w:i/>
          <w:color w:val="FF0000"/>
          <w:sz w:val="24"/>
          <w:szCs w:val="24"/>
        </w:rPr>
        <w:t>продуктов питания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 xml:space="preserve">Максимальная  сумма контракта:  </w:t>
      </w:r>
      <w:r>
        <w:rPr>
          <w:color w:val="FF0000"/>
        </w:rPr>
        <w:t>105000 рублей (сто пять  тысяч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 xml:space="preserve">Срок окончания подачи заявки </w:t>
      </w:r>
      <w:r>
        <w:rPr>
          <w:i/>
        </w:rPr>
        <w:t xml:space="preserve">: по 27.09 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Приложение  №1 </w:t>
      </w:r>
      <w:r>
        <w:rPr/>
        <w:t>к котировочной заявке</w:t>
      </w:r>
    </w:p>
    <w:tbl>
      <w:tblPr>
        <w:tblW w:w="87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  <w:gridCol w:w="1704"/>
        <w:gridCol w:w="1435"/>
      </w:tblGrid>
      <w:tr>
        <w:trPr>
          <w:trHeight w:val="55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 в/с -2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ловка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гренева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манн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о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кулес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ячнев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ль-0,8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рочка ку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в/кат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заморож.молочн.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 вар.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молочные 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ш гов/св.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Минтай"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Скумбрия"б/гол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. раф.б/зап.0,920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 песок 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фрукты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ь- 0,220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5,1% жир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жжи сухие 0,011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ровый лист 0,0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права "Ролтон"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"Долька" 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консерв. 3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м, повидло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тная паста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 в/с -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ловка- 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греневая -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манная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- 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о 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 -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кулес 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-0,9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ячневая-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ль-0,8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рочка ку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в/кат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заморож.молочн.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 вар.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молочные 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ш гов/св.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Минтай"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Скумбрия"б/гол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. раф.б/зап.0,920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 песок 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фрукты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ь- 0,220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5,1% жир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жжи сухие 0,011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ровый лист 0,0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права "Ролтон"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"Долька" 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консерв. 3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м, повидло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тная паста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/>
      </w:pPr>
      <w:r>
        <w:rPr/>
        <w:t>Перечень продуктов</w:t>
      </w:r>
    </w:p>
    <w:tbl>
      <w:tblPr>
        <w:tblW w:w="561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</w:tblGrid>
      <w:tr>
        <w:trPr>
          <w:trHeight w:val="55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 в/с -2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ловка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гренева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манн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- 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о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 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кулес 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-0,9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ячневая-50кг-1мешо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ль-0,8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рочка ку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в/кат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заморож.молочн.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 вар.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иски молочные в/с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ш гов/св.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Минтай"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жая рыба "Скумбрия"б/гол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. раф.б/зап.0,920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 песок 50кг-1мешок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фрукты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ь- 0,220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5,1% жир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жжи сухие 0,011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ровый лист 0,02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права "Ролтон" -100гр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"Долька" 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урцы консерв. 3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м, повидло 0,5л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тная паста 0,5к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62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34:00Z</dcterms:created>
  <dc:creator>USER</dc:creator>
  <dc:description/>
  <dc:language>en-US</dc:language>
  <cp:lastModifiedBy>User</cp:lastModifiedBy>
  <cp:lastPrinted>2008-09-22T14:42:00Z</cp:lastPrinted>
  <dcterms:modified xsi:type="dcterms:W3CDTF">2008-09-22T10:44:00Z</dcterms:modified>
  <cp:revision>9</cp:revision>
  <dc:subject/>
  <dc:title>АДМИНИСТРАЦИЯ	</dc:title>
</cp:coreProperties>
</file>