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Муниципального контракта  №    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оставку продуктов питания на четвертый квартал 2009 год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МУЗ «Хвастовичская ЦРБ»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Хвастовичи                                                                                  «   »              2009г.                                                  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8" w:firstLine="720"/>
        <w:jc w:val="both"/>
        <w:rPr/>
      </w:pPr>
      <w:r>
        <w:rPr>
          <w:color w:val="000000"/>
          <w:u w:val="none"/>
        </w:rPr>
        <w:t>МУЗ «Хвастовичская ЦРБ», именуемая  в дальнейшем "Покупатель", в лице главного врача Пеньковой Л.М., действующей на основании Устава, с одной стороны, и             », именуемый в дальнейшем "Поставщик", в лице директора ________ действующего на основании Устава, с другой стороны, заключили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вщик обязан поставить, а Покупатель - принять и оплатить продукты питания   на четвертый квартал 2009 года  для  МУЗ «Хвастовичская ЦРБ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"Товар"), наименование, ассортимент, количество и стоимость которых указываются в товарных накладных (далее - "накладные") на каждую партию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Общая стоимость контракта  - ____  (               ) рублей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ставка Товара осуществляется партиями на основании заявок Покупателя и при наличии соответствующего Товара на складе Поставщ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аявка Покупателя должна содержать наименование (ассортимент), количество Товара, дату, к которой необходимо поставить Товар, и адрес, по которому он должен быть поставлен, и может быть сделана как письменно, в том числе по факсу, электронной почте, так и в форме телефонной зая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ставщик гарантирует соблюдение надлежащих условий хранения Товара до его передачи Покупател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Источник финансирования контрак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бюджетные средства муниципального района «Хвастовичский район» ______ (средства ФОМС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Настоящий контракт составлен на основании протокола заседания единой комиссии по размещению муниципального заказа  от _______  года № _______ 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ЧЕСТВО ТОВАР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поставляемого Товара должно соответствовать требованиям соответствующих ГОСТов и ТУ, принятых для данного вида Товаров, а также качественным удостоверениям производителя и сертификатам соответ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поставке Товара Поставщик передает Покупателю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окупатель вправе предъявить претензии Поставщику по качеству и срокам годности поставленного Товара в течение 3 –х 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оставщик обязуется устранить недостатки или заменить Товар ненадлежащего качества в течение 3-х  дней от даты передачи Товара Покупател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И ПОРЯДОК ПОСТАВКИ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овар поставляется в сроки, указанные в заявке Покупателя. Поставщик имеет право досрочной поставки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ка осуществляется за счет Поставщика путем доставки Товара Покупателю по указанному им в заявке адрес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овар поставляется в таре и упаковке, соответствующих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ставщик, допустивший недопоставку Товара, обязан восполнить недопоставленное количество Товара в течение 3-х  дней с момента получения претензии Покупа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от приема продукции Покупатель обязан во всех экземплярах накладной сделать отметку об отказе с указанием причины отказа, должности, фамилии приемщика и подписать е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отказа Покупателя сделать отметки об отказе в приемке Товара в соответствии с п. 3.6 настоящего контракта факт отказа удостоверяется актом, составленным представителем Поставщика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купатель оплачивает поставленный Поставщиком Товар по ценам, указанным в накладных на данную партию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асчеты за поставленный Товар между сторонами производятся путем перечисления безналичных денежных средств с расчетного счета Покупателя на расчетный счет Поставщика не позднее десяти  банковских дней с момента передачи Товара Покупател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ИМУЩЕСТВЕННАЯ ОТВЕТСТВЕННОСТЬ И ПОРЯДОК РАЗРЕШЕНИЯ СПОРОВ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обоснованный отказ от приемки Товара, доставленного по заявке Покупателя, или просрочку выборки Товара Покупатель уплачивает Поставщику неустойку в размере  одной трехсотой действующей на момент уплаты неустойки (штрафа, пеней) ставки рефинансирования Центрального банка Российской Федерации  за каждый день просрочки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просрочке оплаты Покупатель обязан уплатить Поставщику неустойку в размере  одной трехсотой действующей на момент уплаты неустойки (штрафа, пеней) ставки рефинансирования Центрального банка Российской Федерации  за каждый день просрочки неустойку в размере  одной трехсотой действующей на момент уплаты неустой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нарушения сроков поставки Товара по вине Поставщика последний обязан уплатить Покупателю неустойку в размере  одной трехсотой действующей на момент уплаты неустойки (штрафа, пеней) ставки рефинансирования Центрального банка Российской Федерации  за каждый день просрочки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купатель вправе, уведомив Поставщика, отказаться от принятия Товара, поставка которого просроче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Споры, возникшие между сторонами при исполнении контракта, разрешаются в установленном действующим законодательством РФ порядке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УСЛОВ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Любы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Настоящий контракт вступает в силу с момента его подписания сторонами и заключается с _______2009г  до  ________ 2009  г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Контракт может быть досрочно расторгнут в случаях,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сле подписания настоящего контракта все предыдущие переговоры и переписка по нему теряют силу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tbl>
      <w:tblPr>
        <w:tblW w:w="1030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961"/>
      </w:tblGrid>
      <w:tr>
        <w:trPr>
          <w:trHeight w:val="319" w:hRule="atLeast"/>
        </w:trPr>
        <w:tc>
          <w:tcPr>
            <w:tcW w:w="533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Покупатель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none"/>
              </w:rPr>
              <w:t>Продавец</w:t>
            </w:r>
          </w:p>
        </w:tc>
      </w:tr>
      <w:tr>
        <w:trPr>
          <w:trHeight w:val="319" w:hRule="atLeast"/>
        </w:trPr>
        <w:tc>
          <w:tcPr>
            <w:tcW w:w="533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  <w:tab w:val="left" w:pos="4935" w:leader="none"/>
                <w:tab w:val="left" w:pos="528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МУЗ «Хвастовичская ЦРБ»</w:t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4875" w:leader="none"/>
                <w:tab w:val="left" w:pos="528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249360, Калужская обл , с. Хвастович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528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пер. Павлова, д.4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ИНН 4021000231 КПП 402101001          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4920" w:leader="none"/>
                <w:tab w:val="left" w:pos="54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р/сч 40404810822120037001</w:t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54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Кировское ОСБ 5568/065  с. Хвастовичи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Калужское ОСБ №8608 г. Калуга           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БИК 042908612</w:t>
              <w:tab/>
              <w:t xml:space="preserve">                           </w:t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3345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4815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Главный врач _____________Пенькова Л.М.</w:t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  <w:tab w:val="left" w:pos="7710" w:leader="none"/>
        </w:tabs>
        <w:spacing w:before="0" w:after="60"/>
        <w:ind w:right="317" w:hanging="0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 xml:space="preserve">Приложение 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color w:val="000000"/>
          <w:sz w:val="20"/>
          <w:szCs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none"/>
        </w:rPr>
        <w:t>к  муниципальному контракту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от ________2009 г №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both"/>
        <w:rPr>
          <w:color w:val="000000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Перечень продуктов  питания  на  четвертый  квартал 2009 года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tbl>
      <w:tblPr>
        <w:tblW w:w="84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556"/>
        <w:gridCol w:w="1365"/>
        <w:gridCol w:w="992"/>
        <w:gridCol w:w="1417"/>
        <w:gridCol w:w="1601"/>
      </w:tblGrid>
      <w:tr>
        <w:trPr>
          <w:trHeight w:val="72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, рублей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, рублей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шлифован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кулес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рш из мяса свинины и говядины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  весом 0,5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плята бройлерные 1 кат.замор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замороженные молочные выработанные по ТУ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баса вареная без шпика ГОСТ молочная или эквивалент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охлажденные из мяса говядины и свинины "молочные" или эквивалент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минтай                        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                    сайда    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раст. раф.емк.  1,0л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куриное 1 категории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-песок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фасова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т весом 0,220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черный крупнолистовой фасован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жирностью не менее 5,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 емк. 0,125г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 фасованный по 10г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чка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права бульон "ролтон"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 емк. 0,2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 емк. 0,5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каменная фасованн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дь слабосоленная,н/разд.весом не менее 300гр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ус томатный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 емк 0,5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АДРЕСА, РЕКВИЗИТЫ И ПОДПИСИ СТОРОН</w:t>
      </w:r>
    </w:p>
    <w:tbl>
      <w:tblPr>
        <w:tblW w:w="1030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961"/>
      </w:tblGrid>
      <w:tr>
        <w:trPr>
          <w:trHeight w:val="319" w:hRule="atLeast"/>
        </w:trPr>
        <w:tc>
          <w:tcPr>
            <w:tcW w:w="533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Покупатель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none"/>
              </w:rPr>
              <w:t>Продавец</w:t>
            </w:r>
          </w:p>
        </w:tc>
      </w:tr>
      <w:tr>
        <w:trPr>
          <w:trHeight w:val="319" w:hRule="atLeast"/>
        </w:trPr>
        <w:tc>
          <w:tcPr>
            <w:tcW w:w="533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  <w:tab w:val="left" w:pos="4935" w:leader="none"/>
                <w:tab w:val="left" w:pos="528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МУЗ «Хвастовичская ЦРБ»</w:t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4875" w:leader="none"/>
                <w:tab w:val="left" w:pos="528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249360, Калужская обл , с. Хвастович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528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пер. Павлова, д.4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ИНН 4021000231 КПП 402101001          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4920" w:leader="none"/>
                <w:tab w:val="left" w:pos="54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р/сч 40404810822120037001</w:t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54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Кировское ОСБ 5568/065  с. Хвастовичи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Калужское ОСБ №8608 г. Калуга           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БИК 042908612</w:t>
              <w:tab/>
              <w:t xml:space="preserve">                           </w:t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3345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4815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  <w:t>Главный врач _____________Пенькова Л.М.</w:t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7:00Z</dcterms:created>
  <dc:creator>ConsultantPlus</dc:creator>
  <dc:description/>
  <dc:language>en-US</dc:language>
  <cp:lastModifiedBy>User</cp:lastModifiedBy>
  <cp:lastPrinted>2009-06-30T16:49:00Z</cp:lastPrinted>
  <dcterms:modified xsi:type="dcterms:W3CDTF">2009-09-03T07:10:00Z</dcterms:modified>
  <cp:revision>5</cp:revision>
  <dc:subject/>
  <dc:title>Муниципальный контракт  No</dc:title>
</cp:coreProperties>
</file>