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  размещении  муниципального  заказа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273685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21.5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pt;height:43.05pt" filled="f" o:ole="">
                                  <v:imagedata r:id="rId3" o:title=""/>
                                </v:shape>
                                <o:OLEObject Type="Embed" ProgID="" ShapeID="ole_rId2" DrawAspect="Content" ObjectID="_87486851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района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Хвастовичский  район”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pt;height:43.05pt" filled="f" o:ole="">
                            <v:imagedata r:id="rId5" o:title=""/>
                          </v:shape>
                          <o:OLEObject Type="Embed" ProgID="" ShapeID="ole_rId4" DrawAspect="Content" ObjectID="_1648024004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/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района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“</w:t>
                      </w:r>
                      <w:r>
                        <w:rPr>
                          <w:sz w:val="36"/>
                          <w:lang w:val="ru-RU"/>
                        </w:rPr>
                        <w:t>Хвастовичский  район”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т ___________________                                                                      № 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от ___________________                                                                      № 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8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 оказание услуг  по  благоустройству  с. Хвастович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на четвертый   квартал   2010 год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  <w:lang w:val="ru-RU"/>
        </w:rPr>
        <w:t>В соответствии  с Положением о муниципальном заказе МР "Хвастовичский район", утвержденным  решением Районного Собрания МР "Хвастовичский район" от 17.11.2005 г. № 27 ( в редакции от 07.12.2007 г.)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ru-RU"/>
        </w:rPr>
      </w:pPr>
      <w:r>
        <w:rPr>
          <w:sz w:val="28"/>
          <w:lang w:val="ru-RU"/>
        </w:rPr>
        <w:t xml:space="preserve">1. Котировочной  комиссии по размещению муниципального заказа муниципального района «Хвастовичский район» (Амелин Д.В.) провести размещение муниципального заказа на  </w:t>
      </w:r>
      <w:r>
        <w:rPr>
          <w:b/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оказание услуг по   благоустройству   с.  Хвастовичи  на четвертый   квартал   2010  года    </w:t>
      </w:r>
      <w:r>
        <w:rPr>
          <w:bCs/>
          <w:sz w:val="28"/>
          <w:lang w:val="ru-RU"/>
        </w:rPr>
        <w:t>способом запроса котировок цен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2. Контроль за исполнением настоящего распоряжения  оставляю за собой.</w:t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лава  администрации  МР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"Хвастовичский район"                                                         С.Е. Веденкин  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6"/>
          <w:lang w:val="ru-RU"/>
        </w:rPr>
        <w:t>Исп.Полякова Л.В</w:t>
      </w:r>
      <w:r>
        <w:rPr>
          <w:sz w:val="24"/>
          <w:lang w:val="ru-RU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VAS_RAS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39:00Z</dcterms:created>
  <dc:creator>Гусаров Сергей</dc:creator>
  <dc:description/>
  <dc:language>en-US</dc:language>
  <cp:lastModifiedBy>User</cp:lastModifiedBy>
  <cp:lastPrinted>2010-09-16T11:04:00Z</cp:lastPrinted>
  <dcterms:modified xsi:type="dcterms:W3CDTF">2010-09-16T07:04:00Z</dcterms:modified>
  <cp:revision>23</cp:revision>
  <dc:subject/>
  <dc:title> </dc:title>
</cp:coreProperties>
</file>