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7128157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728908205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 xml:space="preserve">Реестровый номер: 20-2010 </w:t>
      </w:r>
    </w:p>
    <w:p>
      <w:pPr>
        <w:pStyle w:val="TextBodyIndent"/>
        <w:jc w:val="left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Cs/>
        </w:rPr>
        <w:t>Муниципальный заказчик:</w:t>
      </w:r>
      <w:r>
        <w:rPr/>
        <w:t xml:space="preserve"> центр медико-социального ухода «Милосердие» 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 тел 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поставка продуктов питания   на второй квартал   2010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с 01 апреля   по 30 июня   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59150 </w:t>
      </w:r>
      <w:r>
        <w:rPr>
          <w:sz w:val="26"/>
          <w:szCs w:val="26"/>
        </w:rPr>
        <w:t>рублей (пятьдесят девять  тысяч  сто пятьдесят   рублей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19.03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4.03.2010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tbl>
      <w:tblPr>
        <w:tblW w:w="78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2069"/>
        <w:gridCol w:w="2088"/>
        <w:gridCol w:w="3357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ясо (говядина 1 категории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2069"/>
        <w:gridCol w:w="2088"/>
        <w:gridCol w:w="3357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ясо (говядина 1 категории)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3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8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6:00Z</dcterms:created>
  <dc:creator>USER</dc:creator>
  <dc:description/>
  <dc:language>en-US</dc:language>
  <cp:lastModifiedBy>User</cp:lastModifiedBy>
  <cp:lastPrinted>2009-09-14T15:14:00Z</cp:lastPrinted>
  <dcterms:modified xsi:type="dcterms:W3CDTF">2010-03-17T14:59:00Z</dcterms:modified>
  <cp:revision>36</cp:revision>
  <dc:subject/>
  <dc:title>АДМИНИСТРАЦИЯ	</dc:title>
</cp:coreProperties>
</file>