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вещение  о проведении открытого конкурс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курса:</w:t>
      </w:r>
      <w:r>
        <w:rPr>
          <w:sz w:val="24"/>
          <w:szCs w:val="24"/>
        </w:rPr>
        <w:t xml:space="preserve"> Закупка автомобиля  Газель-Соболь грузопассажирский или эквивален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ведения</w:t>
      </w:r>
      <w:r>
        <w:rPr>
          <w:sz w:val="24"/>
          <w:szCs w:val="24"/>
        </w:rPr>
        <w:t>: открытый конкурс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казчик</w:t>
      </w:r>
      <w:r>
        <w:rPr>
          <w:b/>
          <w:i/>
          <w:sz w:val="24"/>
          <w:szCs w:val="24"/>
        </w:rPr>
        <w:t>: Администрация МР «Хвастовичский район» муниципальное учреждение социального обслуживания населения ЦМСУ «Милосердие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чтовый адрес</w:t>
      </w:r>
      <w:r>
        <w:rPr>
          <w:sz w:val="24"/>
          <w:szCs w:val="24"/>
        </w:rPr>
        <w:t>: 249360 с. Хвастовичи  Калужской обл., ул. Ленина, 23, тел./факс (48453) 92-1-00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 торгов</w:t>
      </w:r>
      <w:r>
        <w:rPr>
          <w:sz w:val="24"/>
          <w:szCs w:val="24"/>
        </w:rPr>
        <w:t>: Управление экономики, имущества и архитектуры администрации МР «Хвастовичский район».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чтовый адрес (тел., факс)</w:t>
      </w:r>
      <w:r>
        <w:rPr>
          <w:sz w:val="24"/>
          <w:szCs w:val="24"/>
        </w:rPr>
        <w:t xml:space="preserve"> 249360, с. Хвастовичи  Калужской обл., ул. Ленина, 23, тел./факс  (48453) 92-1-00, тел. 91-9-20, 91-9-32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hvastovich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adm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kaluga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словия и сроки  заключения контракта:</w:t>
      </w:r>
      <w:r>
        <w:rPr>
          <w:sz w:val="24"/>
          <w:szCs w:val="24"/>
        </w:rPr>
        <w:t xml:space="preserve"> в течение 10 дней с момента подведения итогов 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оставки:</w:t>
      </w:r>
      <w:r>
        <w:rPr>
          <w:sz w:val="24"/>
          <w:szCs w:val="24"/>
        </w:rPr>
        <w:t xml:space="preserve"> по адресу муниципального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оплаты:</w:t>
      </w:r>
      <w:r>
        <w:rPr>
          <w:sz w:val="24"/>
          <w:szCs w:val="24"/>
        </w:rPr>
        <w:t xml:space="preserve"> по предложению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средства бюджета МР «Хвастовичский район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контракта:</w:t>
      </w:r>
      <w:r>
        <w:rPr>
          <w:sz w:val="24"/>
          <w:szCs w:val="24"/>
        </w:rPr>
        <w:t xml:space="preserve"> 320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едоставления конкурсной документации: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ная документация предоставляется заинтересованным организациям на основании запроса, место получение – по адресу организатора торгов, а также размещается на официальном сайте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chvastovich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ad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kaluga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Дата, время и место окончания приема заявок</w:t>
      </w:r>
      <w:r>
        <w:rPr>
          <w:sz w:val="24"/>
          <w:szCs w:val="24"/>
        </w:rPr>
        <w:t>: по 22.06.2006г. до 17.15 по адресу организатора торгов (с. Хвастовичи Калужской обл., ул. Ленина, 23) или до момента вскрытия  конвертов  23.06.2006г. по адресу проведения торг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Дата, время и место вскрытия конвертов</w:t>
      </w:r>
      <w:r>
        <w:rPr>
          <w:sz w:val="24"/>
          <w:szCs w:val="24"/>
        </w:rPr>
        <w:t xml:space="preserve"> с конкурсными предложениями: торги состоятся 23.06.2006г. в 11.30 час. по адресу: с.Хвастовичи, Калужской области, ул.Ленина, 2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заявок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конкурсной заявк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енные и технические характеристики поставляемого автомобил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ответствие технических характеристик автомобиля требованиям конкурсной   документации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арантийные обязательств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и условия поставки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Обеспечение заявки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Обеспечение заявки в размере 1 % от первоначальной цены контракта перечисляется на расчетный счет организатора торгов до 23.05.2006 года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Условия и сроки поставки</w:t>
      </w:r>
      <w:r>
        <w:rPr>
          <w:sz w:val="24"/>
          <w:szCs w:val="24"/>
        </w:rPr>
        <w:t>: в течение 10 дней с момента заключения контракта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нковские реквизиты организатора торгов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4021003017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402101001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ФК по Калужской области (КФ по Хвастовичскому району (Администрация МР «Хвастовичский район»)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л/сч. – 00201150010000005012х06300279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/сч. – 40204810200000002300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ГРКЦ ГУ Банка России г.Калуга БИК 042908001 ОГРН – 1054002022029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КПО – 79883304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КВЭД – 75.11.31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единой комисси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азмещению муниципального заказ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Р «Хвастовичский район»                                       Д.В.Амелин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>Исп. Гришина С.С.</w:t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48:00Z</dcterms:created>
  <dc:creator>USER</dc:creator>
  <dc:description/>
  <dc:language>en-US</dc:language>
  <cp:lastModifiedBy>Альберьтыч</cp:lastModifiedBy>
  <cp:lastPrinted>2006-05-19T12:47:00Z</cp:lastPrinted>
  <dcterms:modified xsi:type="dcterms:W3CDTF">2006-05-23T12:46:00Z</dcterms:modified>
  <cp:revision>10</cp:revision>
  <dc:subject/>
  <dc:title>АДМИНИСТРАЦИЯ	</dc:title>
</cp:coreProperties>
</file>