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420436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34623148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>Реестровый номер: 073-2009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/>
          <w:szCs w:val="24"/>
        </w:rPr>
        <w:t xml:space="preserve">    </w:t>
      </w:r>
      <w:r>
        <w:rPr/>
        <w:t xml:space="preserve">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центр медико-социального ухода «Милосердие» </w:t>
      </w:r>
      <w:r>
        <w:rPr>
          <w:i/>
          <w:szCs w:val="26"/>
        </w:rPr>
        <w:t xml:space="preserve">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продуктов питания  на третий  квартал   2009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третий  квартал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 </w:t>
      </w:r>
      <w:r>
        <w:rPr>
          <w:sz w:val="26"/>
          <w:szCs w:val="26"/>
        </w:rPr>
        <w:t>350000  рублей (двести восемьдесят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7.07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4.08.2009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tbl>
      <w:tblPr>
        <w:tblW w:w="88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578"/>
        <w:gridCol w:w="1898"/>
        <w:gridCol w:w="1707"/>
        <w:gridCol w:w="1809"/>
        <w:gridCol w:w="360"/>
      </w:tblGrid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 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диница 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-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вара, работ,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дукции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мерения по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ств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слуг  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КП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КЕИ  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(условное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означение)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хар-песок ГОС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136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раст.рафинир.подсол.1 л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36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-1 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й черный в/с фасованный 100г.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1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а томатная фасовка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йцо куриное 1 категори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4 9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хмал картофельн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7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.горошек консервир. Вес 260 г.жест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ао-порошок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ь каменная фасованная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0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гурцы консервиров. банки стекло емкость 3 л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фе (суррогатный)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хофрукты развесные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44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ка пшеничная выш.сор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30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ржаной фасовка 0,60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3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пшеничный фасовка0,3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40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жжи сухие 0,011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44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ри панирова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а с\м раздел. без голов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6 13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ясо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орочка куриные заморож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6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иски в\с моло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ерлов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баса вареная в\с ветчинно-рубле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гарин сливочный м.ж.д не менее 60% фасованный по 0,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0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сливочное жирность не мен.72,5 % без растит.добаво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1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йонез (0,5л)»Провонсаль» (или эквивалент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31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етана м.ж.д 20% фасованная 500 гр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5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9% жирност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9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 «Российский» твердых сортов м.ж.д не менее 50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04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ки творожные глазированные фас. 0,04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6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овый лист фасованный по 0,0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9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.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гречневая «Ядрица»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6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манная ,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с шлифованн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шеничная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7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х сухой колот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4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сяные хлопья «Экстра» фасов.1 кг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3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мишель в\с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шено шлифованное развесн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5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сгущенное с сахором жел.банки 0,38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ароны в\с весов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03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ервы рыбные натуральные «Сайра»ж.б.0,245 гр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ель концентрат на плодово-ягодной основе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Йогурт молочный питьевой м.ж.д не менее 2,5% и не более 3,5% с фруктово-ягодным наполнителем , фасовка твердая 1 лит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3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питьевое пастерилиз. м.ж.д. не менее 2,5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0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нилин кристаллический фасов. 0,001 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к свежий репчат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3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ковь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кла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уста свежая б\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917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мо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блоки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1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ельси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2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на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20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ц черный молотый фас.0,0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идло фруктово-ягодное стекло банки 0,5 кг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льмени полуфабрика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тофел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урц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5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а лимонная фас.1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идор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41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сики или нектарин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578"/>
        <w:gridCol w:w="1898"/>
        <w:gridCol w:w="990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№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продукци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. ру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руб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хар-песок ГОС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13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раст.рафинир.подсол.1 л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3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т-1 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ай черный в/с фасованный 100г.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1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та томатная фасовка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йцо куриное 1 категори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4 9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хмал картофельн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7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.горошек консервир. Вес 260 г.жест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ао-порошок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ь каменная фасованная 1 кг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0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гурцы консервиров. банки стекло емкость 3 л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13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фе (суррогатный) фасовка 10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8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хофрукты развесные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44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ка пшеничная выш.сор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3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ржаной фасовка 0,60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3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 пшеничный фасовка0,3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1 4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жжи сухие 0,011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8 44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ри панирова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ыба с\м раздел. без голов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6 1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ясо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орочка куриные заморож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6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иски в\с молочны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ерлов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баса вареная в\с ветчинно-рубле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3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гарин сливочный м.ж.д не менее 60% фасованный по 0,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о сливочное жирность не мен.72,5 % без растит.добаво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1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йонез (0,5л)»Провонсаль» (или эквивалент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3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метана м.ж.д 20% фасованная 500 гр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5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9% жирност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9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 «Российский» твердых сортов м.ж.д не менее 50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04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ырки творожные глазированные фас. 0,045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6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авровый лист фасованный по 0,02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9 9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гречневая «Ядрица»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6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манная ,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с шлифованн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па пшеничная развесн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7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х сухой колотый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4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сяные хлопья «Экстра» фасов.1 кг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мишель в\с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шено шлифованное развесн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9 45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сгущенное с сахором жел.банки 0,38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ароны в\с весово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9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ервы рыбные натуральные «Сайра»ж.б.0,245 гр или эквивален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 1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ель концентрат на плодово-ягодной основ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Йогурт молочный питьевой м.ж.д не менее 2,5% и не более 3,5% с фруктово-ягодным наполнителем , фасовка твердая 1 лит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23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 питьевое пастерилиз. м.ж.д. не менее 2,5%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2 7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нилин кристаллический фасов. 0,001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к свежий репчаты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ковь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кла свежая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2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уста свежая б\к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9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8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мо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Яблоки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пельси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6 15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наны 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6 2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юм развесной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ц черный молотый фас.0,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4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идло фруктово-ягодное стекло банки 0,5 кг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льмени полуфабрикат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ртофель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урц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5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а лимонная фас.10 гр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идоры свеж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3 24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сики или нектарин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36:00Z</dcterms:created>
  <dc:creator>USER</dc:creator>
  <dc:description/>
  <dc:language>en-US</dc:language>
  <cp:lastModifiedBy>User</cp:lastModifiedBy>
  <cp:lastPrinted>2009-07-24T15:33:00Z</cp:lastPrinted>
  <dcterms:modified xsi:type="dcterms:W3CDTF">2009-07-24T11:34:00Z</dcterms:modified>
  <cp:revision>17</cp:revision>
  <dc:subject/>
  <dc:title>АДМИНИСТРАЦИЯ	</dc:title>
</cp:coreProperties>
</file>