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64505109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83285367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СУБЪЕКТАМ МАЛОГО БИЗНЕС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 xml:space="preserve">Реестровый номер: 21-2010 </w:t>
      </w:r>
    </w:p>
    <w:p>
      <w:pPr>
        <w:pStyle w:val="TextBodyIndent"/>
        <w:jc w:val="left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Cs/>
        </w:rPr>
        <w:t>Муниципальный заказчик:</w:t>
      </w:r>
      <w:r>
        <w:rPr/>
        <w:t xml:space="preserve"> центр медико-социального ухода «Милосердие» 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 тел 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поставка продуктов питания   на второй квартал   2010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  по 30 июня 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240850  </w:t>
      </w:r>
      <w:r>
        <w:rPr>
          <w:sz w:val="26"/>
          <w:szCs w:val="26"/>
        </w:rPr>
        <w:t xml:space="preserve">рублей (двести сорок тысяч восемьсот пятьдесят рублей 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4.03.2010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>Требования к участникам</w:t>
      </w:r>
      <w:r>
        <w:rPr>
          <w:szCs w:val="26"/>
        </w:rPr>
        <w:t>: участники размещения заказа должны соответствовать следующим требованиям, установленным статьей 4 Федерального закона от 24 июля 2007 г. N 209-ФЗ "О развитии малого и среднего предпринимательства Российской Федерации" (далее - Закон N 209-ФЗ):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б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в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ТИРОВОЧНАЯ ЗАЯВ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(для физического лица)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</w:t>
      </w:r>
      <w:r>
        <w:rPr>
          <w:szCs w:val="26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тверждаю  о том, что соответствую требованиям, установленным статьей  4  Закона № 209-ФЗ 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Размер  уставного ( складочного) капитала (паевого фонда) субъектов малого предпринимательства  -________________________тыс. рублей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Численность  работников за предшествующий календарный год -_________челове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Выручка от реализации товаров, (работ, услуг) за предшествующий календарный год) -___________________________________тыс.рубл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</w:t>
      </w:r>
      <w:r>
        <w:rPr>
          <w:szCs w:val="26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тверждаю  о том, что соответствую требованиям, установленным статьей  4  Закона № 209-ФЗ 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Размер  уставного ( складочного) капитала (паевого фонда) субъектов малого предпринимательства  -________________________тыс. рублей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Численность  работников за предшествующий календарный год -_________челове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Выручка от реализации товаров, (работ, услуг) за предшествующий календарный год) -___________________________________тыс.рубл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56"/>
        <w:gridCol w:w="2180"/>
        <w:gridCol w:w="2040"/>
        <w:gridCol w:w="2158"/>
      </w:tblGrid>
      <w:tr>
        <w:trPr>
          <w:trHeight w:val="330" w:hRule="atLeast"/>
        </w:trPr>
        <w:tc>
          <w:tcPr>
            <w:tcW w:w="9654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еречень и количество продуктов питания на 2 квартал 2010г.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ица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-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а, работ,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ции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рения по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ство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   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П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ЕИ  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условное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)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хар-песок ГОС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раст.рафинир.подсол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й черный в/с фасованный 100г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1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а томатная фасовка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цо куриное 1 категор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9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хмал картофельны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7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л.горошек консервир. Вес 400 г.жесть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ь каменная фасованная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0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гурцы консервиров. банки стекло емкость 3 л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фе (суррогатный)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8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хофрукты развесные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44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пшеничная выш.сор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ржаной фасовка 0,60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пшеничный фасовка0,4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жжи пресованные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44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ри панирова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 с\м раздел. без голов  "Треска"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 13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ы потрашеные 1 категори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иски в\с моло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ерлов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баса вареная в\с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н сливочный м.ж.д не менее 60% фасованный по 0,2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20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онез (0,5л)»Провонсаль» (или эквивалент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3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 «Российский» твердых сортов м.ж.д не менее 50%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04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вровый лист фасованный по 0,02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9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.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гречневая «Ядрица»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манная ,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 шлифованный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шеничная "Артекс" или "Полтавская" фасовка по 0,65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7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сяные хлопья «Экстра» фасов.1 кг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3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мишель в\с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шено шлифованное развесн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5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сгущенное с сахором жел.банки 0,38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7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ы в\с весов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ервы рыбные натуральные «Горбуша в собственном соку.б.0,24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ель концентрат на плодово-ягодной основ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нилин кристаллический фасов. 0,001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ьон куриный "Ролтон"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идоры  консервированные банки стекло , емкостью 3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 ( печень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 пищевой 3% фасовка 0,5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ц черный молотый фас.0,0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идло фруктово-ягодное стекло банки 0,5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соль сухая бел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юм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ао-порошок фасовка 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та лимонная фас.1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гурт молочный питьевой м.ж.д. не менее 2,5% и не более3,5% с фруктово-ягодным наполнителем ,фасовка твердая , 1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дьслабосаленая ,вес не менее 0,4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81"/>
        <w:gridCol w:w="2180"/>
        <w:gridCol w:w="2040"/>
        <w:gridCol w:w="1694"/>
      </w:tblGrid>
      <w:tr>
        <w:trPr>
          <w:trHeight w:val="330" w:hRule="atLeast"/>
        </w:trPr>
        <w:tc>
          <w:tcPr>
            <w:tcW w:w="9615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еречень и количество продуктов питания на 2 квартал 2010г.</w:t>
            </w:r>
          </w:p>
        </w:tc>
      </w:tr>
      <w:tr>
        <w:trPr>
          <w:trHeight w:val="345" w:hRule="atLeast"/>
        </w:trPr>
        <w:tc>
          <w:tcPr>
            <w:tcW w:w="9615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ица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-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а, работ,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ции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рения по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ство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   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П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ЕИ  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условное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хар-песок ГОС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раст.рафинир.подсол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й черный в/с фасованный 100г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1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а томатная фасовка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цо куриное 1 категор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9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хмал картофельны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7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л.горошек консервир. Вес 400 г.жесть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ь каменная фасованная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0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гурцы консервиров. банки стекло емкость 3 л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фе (суррогатный)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8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хофрукты развесные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44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пшеничная выш.сор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ржаной фасовка 0,60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пшеничный фасовка0,4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жжи пресованные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44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ри панирова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 с\м раздел. без голов  "Треска"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 13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ы потрашеные 1 категори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иски в\с моло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ерлов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баса вареная в\с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н сливочный м.ж.д не менее 60% фасованный по 0,2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20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онез (0,5л)»Провонсаль» (или эквивалент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3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 «Российский» твердых сортов м.ж.д не менее 50%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04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вровый лист фасованный по 0,02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9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гречневая «Ядрица»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манная ,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 шлифованный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шеничная "Артекс" или "Полтавская" фасовка по 0,65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7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сяные хлопья «Экстра» фасов.1 кг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3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мишель в\с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шено шлифованное развесн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5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сгущенное с сахором жел.банки 0,38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7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ы в\с весов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ервы рыбные натуральные «Горбуша в собственном соку.б.0,24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ель концентрат на плодово-ягодной основ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нилин кристаллический фасов. 0,001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ьон куриный "Ролтон"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идоры  консервированные банки стекло , емкостью 3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 ( печень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 пищевой 3% фасовка 0,5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ц черный молотый фас.0,0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идло фруктово-ягодное стекло банки 0,5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соль сухая бел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юм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ао-порошок фасовка 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та лимонная фас.1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гурт молочный питьевой м.ж.д. не менее 2,5% и не более3,5% с фруктово-ягодным наполнителем ,фасовка твердая , 1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дьслабосаленая ,вес не менее 0,4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cp:keywords/>
  <dc:language>en-US</dc:language>
  <cp:lastModifiedBy>User</cp:lastModifiedBy>
  <cp:lastPrinted>2009-09-14T15:14:00Z</cp:lastPrinted>
  <dcterms:modified xsi:type="dcterms:W3CDTF">2010-03-22T13:00:00Z</dcterms:modified>
  <cp:revision>41</cp:revision>
  <dc:subject/>
  <dc:title>АДМИНИСТРАЦИЯ	</dc:title>
</cp:coreProperties>
</file>